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6.jpeg" ContentType="image/jpeg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8.wmf" ContentType="image/x-wmf"/>
  <Override PartName="/word/media/image8.wmf" ContentType="image/x-wmf"/>
  <Override PartName="/word/media/image13.wmf" ContentType="image/x-wmf"/>
  <Override PartName="/word/media/image11.wmf" ContentType="image/x-wmf"/>
  <Override PartName="/word/media/image12.png" ContentType="image/png"/>
  <Override PartName="/word/media/image37.wmf" ContentType="image/x-wmf"/>
  <Override PartName="/word/media/image7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6.wmf" ContentType="image/x-wmf"/>
  <Override PartName="/word/media/image10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Міністерство освіти і науки Україн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ціональний технічний університет Україн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«Київський політехнічний інститут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uk-UA" w:eastAsia="ru-RU"/>
        </w:rPr>
        <w:t>Математичні моделі фізичних процесі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Методичні вказівк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 виконання практичних занять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ля студентів напрямку підготовки 6.051003 – приладобудування,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офесійного спрямування «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Прилади і системи орієнтації та навігації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;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51 – Автоматизація та комп’ютерно-інтегровані технології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пеціалізації «Комп’ютерно-інтегровані технології і системи навігації та керуванн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i/>
          <w:sz w:val="20"/>
          <w:szCs w:val="20"/>
        </w:rPr>
        <w:t>Рекомендовано вченою радою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i/>
          <w:sz w:val="20"/>
          <w:szCs w:val="20"/>
        </w:rPr>
        <w:t>приладобудівного факультету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i/>
          <w:sz w:val="20"/>
          <w:szCs w:val="20"/>
        </w:rPr>
        <w:t xml:space="preserve">(протокол № 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</w:rPr>
        <w:t xml:space="preserve"> від </w:t>
      </w:r>
      <w:r>
        <w:rPr>
          <w:i/>
          <w:sz w:val="20"/>
          <w:szCs w:val="20"/>
          <w:lang w:val="uk-UA"/>
        </w:rPr>
        <w:t xml:space="preserve">                       </w:t>
      </w:r>
      <w:r>
        <w:rPr>
          <w:i/>
          <w:sz w:val="20"/>
          <w:szCs w:val="20"/>
        </w:rPr>
        <w:t>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ТУУ «КПІ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016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  <w:lang w:val="uk-UA" w:eastAsia="ru-RU"/>
        </w:rPr>
        <w:t xml:space="preserve">Математичні моделі фізичних процесів: Метод. вказівки до виконання практичних занять для студентів напрямку підготовки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6.051003 – приладобудування, професійного спрямування «Прилади і системи орієнтації та навігації»; 151 – Автоматизація та комп’ютерно-інтегровані технології, спеціалізації «Комп’ютерно-інтегровані технології і системи навігації та керування», денної форми навчання, електронне видання [Текст] </w:t>
      </w:r>
      <w:r>
        <w:rPr>
          <w:rFonts w:cs="Times New Roman" w:ascii="Times New Roman" w:hAnsi="Times New Roman"/>
          <w:spacing w:val="-8"/>
          <w:sz w:val="24"/>
          <w:szCs w:val="24"/>
          <w:lang w:val="uk-UA" w:eastAsia="ru-RU"/>
        </w:rPr>
        <w:t>/ Уклад.: Н.І. Бурау, С.О. Цибульник. – К.: НТУУ «КПІ», 2016. – 53 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ичні вказівки призначено для студентів напряму підготовки 6.051003 «Приладобудування», професійного спрямування «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Прилади і системи орієнтації та навігації</w:t>
      </w:r>
      <w:r>
        <w:rPr>
          <w:rFonts w:cs="Times New Roman" w:ascii="Times New Roman" w:hAnsi="Times New Roman"/>
          <w:sz w:val="28"/>
          <w:szCs w:val="28"/>
          <w:lang w:val="uk-UA"/>
        </w:rPr>
        <w:t>», 151 – Автоматизація та комп’ютерно-інтегровані технології, спеціалізації «Комп’ютерно-інтегровані технології і системи навігації та керування», денної форми навчання. У вказівках розкриваються принципи офіційного визнання відповідності навчальних видань та електронних освітніх ресурсів вимогам стандартів та основні вимоги до таких рукописі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uk-UA" w:eastAsia="ru-RU"/>
        </w:rPr>
      </w:pPr>
      <w:r>
        <w:rPr>
          <w:color w:val="000000"/>
          <w:spacing w:val="36"/>
          <w:sz w:val="28"/>
          <w:szCs w:val="28"/>
        </w:rPr>
        <w:t>Навчальне електронне виданн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uk-UA" w:eastAsia="ru-RU"/>
        </w:rPr>
        <w:t>Математичні моделі фізичних процесі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Методичні вказівк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 виконання практичних занять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ля студентів напрямку підготовки 6.051003 – приладобудування,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офесійного спрямування «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Прилади і системи орієнтації та навігації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;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51 – Автоматизація та комп’ютерно-інтегровані технології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пеціалізації «Комп’ютерно-інтегровані технології і системи навігації та керуванн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Укладачі</w:t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>Бурау Надія Іванівна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, д-р техн. на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>Цибульник Сергій Олексій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Відповідальний</w:t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>Півторак Д.О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, канд. техн. на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редактор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Рецензент</w:t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>Трасковський В.В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, канд. техн. наук, до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 редакцією укладачів</w:t>
      </w:r>
      <w:r>
        <w:br w:type="page"/>
      </w:r>
    </w:p>
    <w:p>
      <w:pPr>
        <w:pStyle w:val="Normal"/>
        <w:spacing w:lineRule="auto" w:line="360" w:before="0" w:after="5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СТ</w:t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6"/>
        <w:gridCol w:w="485"/>
      </w:tblGrid>
      <w:tr>
        <w:trPr/>
        <w:tc>
          <w:tcPr>
            <w:tcW w:w="876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ТУП………………………………………………………………………...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76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а робота №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………………………………………………………...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876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асифікація та аналіз детермінованих процесів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6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а робота №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………………………………………………………...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</w:p>
        </w:tc>
      </w:tr>
      <w:tr>
        <w:trPr/>
        <w:tc>
          <w:tcPr>
            <w:tcW w:w="876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кладання періодичних процесів у ряд Фур’є, спектр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6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а робота №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………………………………………………………...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</w:tr>
      <w:tr>
        <w:trPr/>
        <w:tc>
          <w:tcPr>
            <w:tcW w:w="876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ектральне зображення неперіодичних процесів, перетворення Фур’є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6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а робота №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………………………………………………………...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</w:t>
            </w:r>
          </w:p>
        </w:tc>
      </w:tr>
      <w:tr>
        <w:trPr/>
        <w:tc>
          <w:tcPr>
            <w:tcW w:w="876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нергетичні характеристики детермінованих процесів: кореляційна функція, спектральна щільність енергії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6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а робота №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………………………………………………………...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8</w:t>
            </w:r>
          </w:p>
        </w:tc>
      </w:tr>
      <w:tr>
        <w:trPr/>
        <w:tc>
          <w:tcPr>
            <w:tcW w:w="876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мовірність, основні правила теорії імовірності. Середні значення та моменти випадкових величин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6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а робота №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………………………………………………………...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6</w:t>
            </w:r>
          </w:p>
        </w:tc>
      </w:tr>
      <w:tr>
        <w:trPr/>
        <w:tc>
          <w:tcPr>
            <w:tcW w:w="876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ислові характеристики (моментні функції) випадкових процесів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6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а робота №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………………………………………………………...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</w:t>
            </w:r>
          </w:p>
        </w:tc>
      </w:tr>
      <w:tr>
        <w:trPr/>
        <w:tc>
          <w:tcPr>
            <w:tcW w:w="876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нергетичні характеристики стаціонарних випадкових процесів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6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ИСОК РЕКОМЕНДОВАНОЇ ЛІТЕРАТУРИ……………………………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before="0" w:after="56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СТУП</w:t>
      </w:r>
    </w:p>
    <w:p>
      <w:pPr>
        <w:pStyle w:val="Normal"/>
        <w:widowControl w:val="false"/>
        <w:autoSpaceDE w:val="false"/>
        <w:spacing w:lineRule="auto" w:line="36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>Методичні вказівки складені відповідно до чинної робочої навчальної програми дисципліни «Математичні моделі фізичних процесів» для студентів приладобудівного факультету, які навчаються за програмою освітньо-кваліфікаційного рівня бакалавра за напрямком 6.051003 – приладобудування (спеціальність «Прилади і системи орієнтації та навігації»), 151 – Автоматизація та комп’ютерно-інтегровані технології (спеціалізація «Комп’ютерно-інтегровані технології і системи навігації та керування»).</w:t>
      </w:r>
    </w:p>
    <w:p>
      <w:pPr>
        <w:pStyle w:val="Normal"/>
        <w:widowControl w:val="false"/>
        <w:autoSpaceDE w:val="false"/>
        <w:spacing w:lineRule="auto" w:line="360" w:before="0" w:after="0"/>
        <w:ind w:firstLine="70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ab/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ета даного навчального видання – допомогти студентам в надбанні необхідних практичних навичок класифікації та аналізу детермінованих процесів, а також аналізу ймовірнісних характеристик випадкових процесів під час практичних занять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конання практичних завдань, пов’язаних з визначенням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часових, частотних, енергетичних характеристик детермінованих процесів та моментних функцій випадкових процесів сприятиме закріпленню, поглибленню та узагальненню теоретичних основ курсу, а також сприятиме розвитку навичок самостійної творчої роботи студентів у процесі їх навчання, зокрема при виконанні розрахункових та контрольних робіт з дисципліни «Математичні моделі фізичних процесів»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Методичні вказівки містять стислі теоретичні відомості, необхідні для виконання конкретних практичних завдань 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аналізу часових та частотних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характеристик фізичних процесів, приклади їх визначення за наведеними методиками, завдання для самостійної роботи студенті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  <w:r>
        <w:br w:type="page"/>
      </w:r>
    </w:p>
    <w:p>
      <w:pPr>
        <w:pStyle w:val="Normal"/>
        <w:spacing w:lineRule="auto" w:line="360" w:before="0" w:after="5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АКТИЧНА РОБОТА №1</w:t>
      </w:r>
    </w:p>
    <w:p>
      <w:pPr>
        <w:pStyle w:val="Normal"/>
        <w:spacing w:lineRule="auto" w:line="360" w:before="0" w:after="5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ласифікація та аналіз детермінованих процесів</w:t>
      </w:r>
    </w:p>
    <w:p>
      <w:pPr>
        <w:pStyle w:val="Normal"/>
        <w:spacing w:lineRule="auto" w:line="360" w:before="0" w:after="5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 робот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вчити класифікацію детермінованих процесів, навчитися визначати їх тип та характеристики (циклічну та кутову частоти, період коливань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Детерміновані процеси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–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це процеси, які можна описати явними математичними формулами. Наприклад, тіло (масою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) підвішене за допомогою лінійної пружини (з коефіцієнтом жорсткості с) до нерухомої опори, Тіло зміщується від положення рівноваги на відстань а, потім в момент часу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=0 відпускається. На підставі багаторазових спостережень або ж за допомогою основних законів механіки можна встановити. Що за відсутності згасання виконується така залежність:</w:t>
      </w:r>
    </w:p>
    <w:p>
      <w:pPr>
        <w:pStyle w:val="Normal"/>
        <w:spacing w:lineRule="auto" w:line="360" w:before="0" w:after="0"/>
        <w:ind w:firstLine="708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t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</m:oMath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>(1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1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Рівняння (</w:t>
      </w: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1) дає змогу точно визначити положення тіла в будь-який наступний момент часу. Процес, що описує рух тіла, є детермінованим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 практиці є багато явищ, які можна описати явними математичними формулами, і які за своєю суттю є детермінованими процесами. Але є багато явищ, які породжують процеси, що не можна вважати детермінованими, бо для них неможливо точно передбачити значення у наступні моменти часу (шум, вітер, висота хвиль і т.д.). Такі процеси є випадковими за своєю сутністю, для їх опису використовують імовірнісні та статистичні підходи. Віднесення тих чи інших фізичних явищ до детермінованого чи імовірнісного типу часто є суперечливим. З точки зору практики, рішення про детермінованість чи випадковість конкретного фізичного процесу, як правило, ґрунтується на здатності відновити процес у ході контрольного експерименту. Якщо такий експеримент призводить до одних і тих самих результатів в межах похибок), то такий процес можна вважати детермінованим. В іншому випадку – процес вважається випадковим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етермінований опис процесу передбачає, що є всі дані для того, щоб відтворити процес у будь-який момент часу, тобто точно передбачити часове протікання процесу х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). Розв’язання детермінованої задачі визначається у вигляді конкретної математичної функції часу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drawing>
          <wp:inline distT="0" distB="0" distL="0" distR="0">
            <wp:extent cx="882015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  <w:tab/>
        <w:tab/>
        <w:tab/>
        <w:tab/>
        <w:tab/>
        <w:tab/>
        <w:t>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1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)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етерміновані процеси класифікуються наступним чином: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періодичні 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гармонічні; полігармонічні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неперіодичні 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айже періодичні; перехідні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ля вказаних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детермінованих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оцесів розглянемо форми математичного опису, основні характеристики та властивості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йпростішими з періодичних процесів є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гармонічн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оцеси. До таких належить синусоїдальний процес, математичний опис якого має вигляд:</w:t>
      </w:r>
    </w:p>
    <w:p>
      <w:pPr>
        <w:pStyle w:val="Normal"/>
        <w:spacing w:lineRule="auto" w:line="360" w:before="0" w:after="0"/>
        <w:ind w:firstLine="708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drawing>
          <wp:inline distT="0" distB="0" distL="0" distR="0">
            <wp:extent cx="3435350" cy="295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,</w:t>
        <w:tab/>
        <w:tab/>
        <w:tab/>
        <w:t>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1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3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е х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) – миттєве значення процесу в момент часу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; 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ru-RU"/>
        </w:rPr>
        <w:t>0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– амплітуда; ω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ru-RU"/>
        </w:rPr>
        <w:t>0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– кругова частота, рад/с;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ru-RU"/>
        </w:rPr>
        <w:t>0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– циклічна частота, Гц; θ – початковий фазовий кут, рад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Інтервал часу, на якому одне повне коливання, або цикл гармонічного процесу, називається періодом Т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ru-RU"/>
        </w:rPr>
        <w:t>0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. Число циклів за одиницю часу називається циклічною частотою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ru-RU"/>
        </w:rPr>
        <w:t>0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. Частота і період пов’язані співвідношенням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drawing>
          <wp:inline distT="0" distB="0" distL="0" distR="0">
            <wp:extent cx="1195705" cy="562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  <w:tab/>
        <w:tab/>
        <w:tab/>
        <w:tab/>
        <w:tab/>
        <w:tab/>
        <w:t>(</w:t>
      </w: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4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Якщо в рівнянні (</w:t>
      </w: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3) покласти θ=0, то отримаємо рівняння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drawing>
          <wp:inline distT="0" distB="0" distL="0" distR="0">
            <wp:extent cx="1558925" cy="295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  <w:tab/>
        <w:tab/>
        <w:tab/>
        <w:tab/>
        <w:tab/>
        <w:t>(</w:t>
      </w: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5)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Графічно рівняння (</w:t>
      </w: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5) можна зобразити у вигляді залежності миттєвого значення від часу (рис. </w:t>
      </w: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1)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олігармонічн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роцес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– це такі періодичні процеси, які математично описуються функцією часу, яка точно повторює свої значення через однакові проміжки часу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drawing>
          <wp:inline distT="0" distB="0" distL="0" distR="0">
            <wp:extent cx="2625090" cy="264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>(1.</w:t>
      </w:r>
      <w:r>
        <w:rPr/>
        <w:t>6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drawing>
                <wp:inline distT="0" distB="0" distL="0" distR="0">
                  <wp:extent cx="3300095" cy="16090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12" r="3342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0095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Рис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 – Реалізація гармонічного процесу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ля полі гармонічних процесів проміжок часу, протягом якого відбувається одне повне коливання, називається періодом Т. Число циклів за одиницю часу –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фундаментальною частотою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ru-RU"/>
        </w:rPr>
        <w:t>1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Гармонічні процеси – це окремий випадок полігармонічних процесів з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ru-RU"/>
        </w:rPr>
        <w:t>1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=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ru-RU"/>
        </w:rPr>
        <w:t>0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ума двох і більше гармонічних процесів буде періодичним процесом лише тоді, коли відношення будь-яких двох частот є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раціональним числом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У цьому випадку існує фундаментальний період, який задовольняє рівнянню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1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6)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Якщо ж відношення частот не є раціональним числом (наприклад 2/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drawing>
          <wp:inline distT="0" distB="0" distL="0" distR="0">
            <wp:extent cx="300990" cy="2260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), то фундаментальний період є нескінченно великим. Такий процес має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майже періодичний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характер, але (</w:t>
      </w: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6) не виконується при будь-якому скінченому Т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У відповідності до сказаного майже періодичні процеси математично визначаються як функції часу у вигляді розкладання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drawing>
          <wp:inline distT="0" distB="0" distL="0" distR="0">
            <wp:extent cx="2852420" cy="6026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>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1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7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але відношення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>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m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(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drawing>
          <wp:inline distT="0" distB="0" distL="0" distR="0">
            <wp:extent cx="976630" cy="2578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;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drawing>
          <wp:inline distT="0" distB="0" distL="0" distR="0">
            <wp:extent cx="977265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drawing>
          <wp:inline distT="0" distB="0" distL="0" distR="0">
            <wp:extent cx="577215" cy="2139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9" t="-236" r="-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) не для всіх значень індексів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є раціональними числам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приклад, процес, який породжується не пов’язаними між собою гармонічними процесами (загальна вібрація літака)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Майже періодичні процеси при вилученні з розгляду в (</w:t>
      </w: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7) фазових кутів характеризуються дискретним спектром, але при цьому відношення частот не є раціональним числом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Усі інш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неперіодичні процес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відносяться до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ерехідних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, які можна задати будь-якою функцією часу (рис. 1.2)</w:t>
      </w:r>
      <w:r>
        <w:rPr/>
        <w:t>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drawing>
                <wp:inline distT="0" distB="0" distL="0" distR="0">
                  <wp:extent cx="5488305" cy="13671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" t="-11008" r="-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8305" cy="1367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Рис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 – Приклади перехідних процесів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клад 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гармонічного сигналу з періодом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10с знайти кутову ω та циклічн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частот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в’яз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іод гармонічного сигнал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є обернено пропорційним його циклічній частоті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відки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ц</m:t>
            </m:r>
          </m:e>
        </m:d>
      </m:oMath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ругова частота прямо пропорційно залежить від значення циклічної частоти гармонічного сигналу і визначається за виразом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f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для знайденог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8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sz w:val="28"/>
          <w:szCs w:val="28"/>
        </w:rPr>
        <w:t>=0,1Гц, ω=0,628рад/с.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иклад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гармонічного сигналу з кутовою частотою ω=15рад/с знайти період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циклічну частот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в’яз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іод гармонічного сигналу визначається за виразом (4)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9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Циклічна частот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обернено пропорційна періоду гармонічного сигнал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7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ц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0,419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uk-UA"/>
        </w:rPr>
        <w:t>=2,387Гц.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иклад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3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, яка з наведених нижче функцій не є періодичною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,7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я в) не є періодичною, тому що є згасаючою функцією часу та не задовольняє загальній умові періодичних функцій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)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де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період;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=1, 2, 3,…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иклад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4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, яка з наведених нижче функцій є періодичною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я а) є періодичною, тому що складається з суми двох гармонічних функцій та відношення будь-яких двох частот є раціональним чис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вдання для практичної робо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Для гармонічного сигналу з періодом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33 с знайти кутову ω та циклічн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часто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Для гармонічного сигналу з періодом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0,5 с знайти кутову ω та циклічн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часто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) Для гармонічного сигналу з кутовою частотою ω=0,5 рад/с знайти період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циклічну частот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) Для гармонічного сигналу з кутовою частотою ω=99 рад/с знайти період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циклічну частот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) Для гармонічного сигналу з циклічною частотою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=7 Гц знайти період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кутову частоту ω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) Визначити, яка з наведених нижче функцій є періодичною. Обґрунтувати відповідь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) Визначити, яка з наведених нижче функцій є періодичною. Обґрунтувати відповідь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,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) Визначити, яка з наведених нижче функцій не є періодичною. Обґрунтувати відповідь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) Визначити, яка з наведених нижче функцій не є періодичною. Обґрунтувати відповідь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,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) Визначити, яка з наведених нижче функцій є періодичною, а яка неперіодичною. Обґрунтувати відповідь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,7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1) Для гармонічного сигналу з періодом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22 с знайти кутову ω та циклічн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часто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) Для гармонічного сигналу з періодом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3,5 с знайти кутову ω та циклічн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часто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3) Для гармонічного сигналу з кутовою частотою ω=15 рад/с знайти період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циклічну частот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4) Для гармонічного сигналу з кутовою частотою ω=7,2 рад/с знайти період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циклічну частот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) Для гармонічного сигналу з циклічною частотою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=13 Гц знайти період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кутову частоту ω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) Визначити, яка з наведених нижче функцій не є періодичною. Обґрунтувати відповідь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7) Визначити, яка з наведених нижче функцій є неперіодичною. Обґрунтувати відповідь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,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8) Визначити, яка з наведених нижче функцій є періодичною. Обґрунтувати відповідь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) Визначити, яка з наведених нижче функцій є періодичною. Обґрунтувати відповідь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,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) Визначити, яка з наведених нижче функцій є періодичною, а яка неперіодичною. Обґрунтувати відповідь.</w:t>
      </w:r>
    </w:p>
    <w:p>
      <w:pPr>
        <w:pStyle w:val="Normal"/>
        <w:spacing w:lineRule="auto" w:line="360" w:before="0" w:after="2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  <w:r>
        <w:br w:type="page"/>
      </w:r>
    </w:p>
    <w:p>
      <w:pPr>
        <w:pStyle w:val="Normal"/>
        <w:spacing w:lineRule="auto" w:line="360" w:before="0" w:after="2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АКТИЧНА РОБОТА №2</w:t>
      </w:r>
    </w:p>
    <w:p>
      <w:pPr>
        <w:pStyle w:val="Normal"/>
        <w:spacing w:lineRule="auto" w:line="360" w:before="0" w:after="2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кладання періодичних процесів у ряд Фур’є, спектр.</w:t>
      </w:r>
    </w:p>
    <w:p>
      <w:pPr>
        <w:pStyle w:val="Normal"/>
        <w:spacing w:lineRule="auto" w:line="360" w:before="0" w:after="5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 робот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вчити аналітичні вирази трьох основних форм ряду Фур’є, навчитися розкладати періодичні процеси у ряд Фур’є, навчитися визначати частотний спектр періодичних процес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вняння (1.5) графічно можна зобразити також у вигляді залежності амплітуди від частоти. Така залежність називаєтьс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частотним спектр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рис. 2.1)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631315" cy="9829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66873" t="-12" r="-4" b="388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315" cy="98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ис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– Спектр гармонічного процесу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ведений частотний спектр складається з єдиної амплітуди (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розташованої на певній частот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Такі спектри називаютьс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искретними (лінійчатими)</w:t>
      </w:r>
      <w:r>
        <w:rPr>
          <w:rFonts w:cs="Times New Roman" w:ascii="Times New Roman" w:hAnsi="Times New Roman"/>
          <w:sz w:val="28"/>
          <w:szCs w:val="28"/>
          <w:lang w:val="uk-UA"/>
        </w:rPr>
        <w:t>. Приклади: напруга на виході електричного генератора, процес обертання вихідного валу двигун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 правило усі періодичні процеси можна розкласти в ряд Фур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. Є декілька форм подання ряду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1066" w:hanging="35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ригонометрична форм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яду визначається за формулою: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  <w:tab/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2.1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</m:e>
        </m:nary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</m:e>
        </m:nary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1066" w:hanging="35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мплітудно-фазова форма </w:t>
      </w:r>
      <w:r>
        <w:rPr>
          <w:rFonts w:cs="Times New Roman" w:ascii="Times New Roman" w:hAnsi="Times New Roman"/>
          <w:sz w:val="28"/>
          <w:szCs w:val="28"/>
          <w:lang w:val="uk-UA"/>
        </w:rPr>
        <w:t>– перетворення виразу (</w:t>
      </w:r>
      <w:r>
        <w:rPr>
          <w:rFonts w:cs="Times New Roman" w:ascii="Times New Roman" w:hAnsi="Times New Roman"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  <w:lang w:val="uk-UA"/>
        </w:rPr>
        <w:t>) до вигляду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(</w:t>
      </w:r>
      <w:r>
        <w:rPr>
          <w:rFonts w:cs="Times New Roman" w:ascii="Times New Roman" w:hAnsi="Times New Roman"/>
          <w:sz w:val="28"/>
          <w:szCs w:val="28"/>
        </w:rPr>
        <w:t>2.2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=1,2,…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ефіцієнти ряду (</w:t>
      </w:r>
      <w:r>
        <w:rPr>
          <w:rFonts w:cs="Times New Roman" w:ascii="Times New Roman" w:hAnsi="Times New Roman"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  <w:lang w:val="uk-UA"/>
        </w:rPr>
        <w:t>) визначаються коефіцієнтами та фазою ряду (</w:t>
      </w:r>
      <w:r>
        <w:rPr>
          <w:rFonts w:cs="Times New Roman" w:ascii="Times New Roman" w:hAnsi="Times New Roman"/>
          <w:sz w:val="28"/>
          <w:szCs w:val="28"/>
        </w:rPr>
        <w:t>2.2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  <w:tab/>
        <w:tab/>
        <w:tab/>
        <w:tab/>
        <w:t>(2.3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 видно з (2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), періодичний процес є сумою сталої складової с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>/2 та нескінченого числа гармонічних складових (гармонік) з амплітудами 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фазами φ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Усі частоти гармонічних складових кратні фундаментальній частоті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що у виразі (</w:t>
      </w:r>
      <w:r>
        <w:rPr>
          <w:rFonts w:cs="Times New Roman" w:ascii="Times New Roman" w:hAnsi="Times New Roman"/>
          <w:sz w:val="28"/>
          <w:szCs w:val="28"/>
        </w:rPr>
        <w:t>2.2</w:t>
      </w:r>
      <w:r>
        <w:rPr>
          <w:rFonts w:cs="Times New Roman" w:ascii="Times New Roman" w:hAnsi="Times New Roman"/>
          <w:sz w:val="28"/>
          <w:szCs w:val="28"/>
          <w:lang w:val="uk-UA"/>
        </w:rPr>
        <w:t>) знехтувати фазовими кутами, то ряд буде характеризуватись дискретним спектром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1066" w:hanging="35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плексна форма ряду Фур</w:t>
      </w:r>
      <w:r>
        <w:rPr>
          <w:rFonts w:cs="Times New Roman" w:ascii="Times New Roman" w:hAnsi="Times New Roman"/>
          <w:b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є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що в поданнях (</w:t>
      </w:r>
      <w:r>
        <w:rPr>
          <w:rFonts w:cs="Times New Roman" w:ascii="Times New Roman" w:hAnsi="Times New Roman"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  <w:lang w:val="uk-UA"/>
        </w:rPr>
        <w:t>) та (</w:t>
      </w:r>
      <w:r>
        <w:rPr>
          <w:rFonts w:cs="Times New Roman" w:ascii="Times New Roman" w:hAnsi="Times New Roman"/>
          <w:sz w:val="28"/>
          <w:szCs w:val="28"/>
        </w:rPr>
        <w:t>2.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тригонометричні функції замінити показниковими та перейти до розгляду комплексних величин, то можна отримат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мплексну фор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пису ряду Фур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. Для цього використовуються тотожності Ейлера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  <w:tab/>
        <w:tab/>
        <w:tab/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2.4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ді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eqAr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ведемо до розгляду комплексно-спряжені величини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оді ряд (</w:t>
      </w:r>
      <w:r>
        <w:rPr>
          <w:rFonts w:cs="Times New Roman" w:ascii="Times New Roman" w:hAnsi="Times New Roman"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  <w:lang w:val="uk-UA"/>
        </w:rPr>
        <w:t>) можемо записати у вигляді: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  <w:tab/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2.5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 Х</w:t>
      </w:r>
      <w:r>
        <w:rPr>
          <w:rFonts w:cs="Times New Roman" w:ascii="Times New Roman" w:hAnsi="Times New Roman"/>
          <w:sz w:val="28"/>
          <w:szCs w:val="28"/>
        </w:rPr>
        <w:t>[0]</w:t>
      </w:r>
      <w:r>
        <w:rPr>
          <w:rFonts w:cs="Times New Roman" w:ascii="Times New Roman" w:hAnsi="Times New Roman"/>
          <w:sz w:val="28"/>
          <w:szCs w:val="28"/>
          <w:lang w:val="uk-UA"/>
        </w:rPr>
        <w:t>=а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>/2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 як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непарною функцією від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, т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і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оді підсумовуючи в (</w:t>
      </w:r>
      <w:r>
        <w:rPr>
          <w:rFonts w:cs="Times New Roman" w:ascii="Times New Roman" w:hAnsi="Times New Roman"/>
          <w:sz w:val="28"/>
          <w:szCs w:val="28"/>
        </w:rPr>
        <w:t>2.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при усіх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включаючи й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=0, отримуємо комплексну форму ряду Фур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  <w:tab/>
        <w:tab/>
        <w:tab/>
        <w:tab/>
        <w:t>(2.6)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  <w:tab/>
        <w:tab/>
        <w:tab/>
        <w:tab/>
        <w:t>(2.7)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ножина коефіцієнтів Х[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] ряду (2.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утворює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пектр функ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), а процес їх визначення за виразом (</w:t>
      </w:r>
      <w:r>
        <w:rPr>
          <w:rFonts w:cs="Times New Roman" w:ascii="Times New Roman" w:hAnsi="Times New Roman"/>
          <w:sz w:val="28"/>
          <w:szCs w:val="28"/>
        </w:rPr>
        <w:t>2.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називаєтьс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пектральним аналізом (або гармонічним аналізом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Х[0] – це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ереднє зна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Х[1] – називаєтьс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мплексною амплітудою основної складов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або основної гармоніки. Циклічна частота основної гармоніки є величиною, обернено пропорційною до періоду основної гармоніки Т, який є найменшим ненульовим числом, що задовольняє співвідношенн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Пр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&gt;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еличину Х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зивають комплексною амплітудою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тої гармонік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плексна амплітуда Х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2.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визначається при підстановці виразів дл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(</w:t>
      </w:r>
      <w:r>
        <w:rPr>
          <w:rFonts w:cs="Times New Roman" w:ascii="Times New Roman" w:hAnsi="Times New Roman"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  <w:lang w:val="uk-UA"/>
        </w:rPr>
        <w:t>) у вираз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 Х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комплексними величинами (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означає ціле число), то для їх опису можна використати подання: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  <w:tab/>
        <w:tab/>
        <w:tab/>
        <w:tab/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2.8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бо у вигляді: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  <w:tab/>
        <w:tab/>
        <w:tab/>
        <w:tab/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2.9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що порівняти отримані подання та значення коефіцієнтів ряду Фур’є при тригонометричній (амплітудно-фазовій) та комплексній формах, то отримаємо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66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=0 Х</w:t>
      </w:r>
      <w:r>
        <w:rPr>
          <w:rFonts w:cs="Times New Roman" w:ascii="Times New Roman" w:hAnsi="Times New Roman"/>
          <w:sz w:val="28"/>
          <w:szCs w:val="28"/>
        </w:rPr>
        <w:t>[0]</w:t>
      </w:r>
      <w:r>
        <w:rPr>
          <w:rFonts w:cs="Times New Roman" w:ascii="Times New Roman" w:hAnsi="Times New Roman"/>
          <w:sz w:val="28"/>
          <w:szCs w:val="28"/>
          <w:lang w:val="uk-UA"/>
        </w:rPr>
        <w:t>=с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>/2, тобто с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>=2 Х</w:t>
      </w:r>
      <w:r>
        <w:rPr>
          <w:rFonts w:cs="Times New Roman" w:ascii="Times New Roman" w:hAnsi="Times New Roman"/>
          <w:sz w:val="28"/>
          <w:szCs w:val="28"/>
        </w:rPr>
        <w:t>[0]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66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ається як величина, що є сумою відповідних складових при додатному та від’ємному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, звідси 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=Х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  <w:lang w:val="uk-UA"/>
        </w:rPr>
        <w:t>0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переході від тригонометричної форми до комплексно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і штучним введенням в розгляд області від’ємних часто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мплітудні значення коефіцієнтів розкладання зменшуються вдвоє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им чином, періодичний сигнал має дискретний (лінійчастий) спектр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загальному випадку необхідно використовувати два графіки: дійсну та уявні частини Х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, чи модуль та аргумент Х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процесів, які описуються дійсними функціями, із властивості спряженості коефіцієнтів випливає, щ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ійсн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адові й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мпліту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ектра є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рни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ями частоти (або індексу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я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адові 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фазові ку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епар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. Тому для дійсних процесів зображується тільки частина спектру з додатними частотами. Якщо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) – парна функція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=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(-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)), то Х[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] – дійсні і ряд складається тільки з косинусів. Якщо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) – непарна функція, то Х[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] – уявні і ряд містить тільки синус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Приклад 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ти розкладання у ряд Фур’є прямокутної функції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 періодом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2π, яка визначена на інтервалі [-π; π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в’язання: </w:t>
      </w:r>
      <w:r>
        <w:rPr>
          <w:rFonts w:cs="Times New Roman" w:ascii="Times New Roman" w:hAnsi="Times New Roman"/>
          <w:sz w:val="28"/>
          <w:szCs w:val="28"/>
          <w:lang w:val="uk-UA"/>
        </w:rPr>
        <w:t>У першу чергу при розкладанні в ряд Фур’є періодичної функції необхідно перевірити її парність-непарність, оскільки ці властивості впливають на кількість ненульових коефіцієнтів розкладанн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,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,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=&gt;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функція ні парна, ні непар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необхідно знайти всі коефіцієнти розкладання в ряд Фур’є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e>
          </m:nary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eqAr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ля періодичних процесів з періодом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  <m:e/>
                      </m:d>
                    </m:e>
                    <m:e/>
                  </m:eqArr>
                </m:e>
              </m:nary>
            </m:e>
            <m:e/>
          </m:eqArr>
        </m:oMath>
      </m:oMathPara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8580" w:dyaOrig="8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29pt;height:42.95pt" filled="f" o:ole="">
            <v:imagedata r:id="rId16" o:title=""/>
          </v:shape>
          <o:OLEObject Type="Embed" ProgID="" ShapeID="ole_rId15" DrawAspect="Content" ObjectID="_1602960929" r:id="rId15"/>
        </w:objec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8120" w:dyaOrig="1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06pt;height:83pt" filled="f" o:ole="">
            <v:imagedata r:id="rId18" o:title=""/>
          </v:shape>
          <o:OLEObject Type="Embed" ProgID="" ShapeID="ole_rId17" DrawAspect="Content" ObjectID="_2039626978" r:id="rId17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ь: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πn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иклад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іодичний процес утворений сумою трьох гармонічних процесів з частотами 15, 30 і 60Гц. Визначити, на яких гармоніках розкладання в ряд Фур’є даного процесу матиме ненульові коефіцієн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в’язання: </w:t>
      </w:r>
      <w:r>
        <w:rPr>
          <w:rFonts w:cs="Times New Roman" w:ascii="Times New Roman" w:hAnsi="Times New Roman"/>
          <w:sz w:val="28"/>
          <w:szCs w:val="28"/>
          <w:lang w:val="uk-UA"/>
        </w:rPr>
        <w:t>Періодичний процес, утворений сумою трьох гармонічних процесів з частотами 15Гц, 30Гц і 60Гц, аналітично описується виразом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амплітудно-фазової форми запису ряду Фур’є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nary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маєм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номер ненульової гармоніки розкладання.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 найбільший спільний дільник частот, що присутні у сигналі. Для заданих частот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Гц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 Отже, визначимо гармоніки з ненульовими коефіцієнтами розкладання в ряд Фур’є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повідь: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=1, 2, 4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вдання для практичної робо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Знайти розкладання у ряд Фур’є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 періодом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2π, яка визначена на інтервалі [-π; π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Знайти розкладання у ряд Фур’є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 періодом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2π, яка визначена на інтервалі [-π; π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) Знайти розкладання у ряд Фур’є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 періодом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2π, яка визначена на інтервалі [-π; π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) Знайти розкладання у ряд Фур’є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 періодом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2π, яка визначена на інтервалі [-π; π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) Знайти розкладання у ряд Фур’є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 періодом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2π, яка визначена на інтервалі [-π; π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) Періодичний процес утворений сумою трьох гармонічних процесів з частотами 12 Гц, 20 Гц і 30 Гц. Визначити, на яких гармоніках розкладання в ряд Фур’є даного процесу матиме ненульові коефіцієн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) Періодичний процес утворений сумою трьох гармонічних процесів з частотами 3 Гц, 9 Гц і 11 Гц. Визначити, на яких гармоніках розкладання в ряд Фур’є даного процесу матиме ненульові коефіцієн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) Періодичний процес утворений сумою трьох гармонічних процесів з частотами 13 Гц, 39 Гц і 91 Гц. Визначити, на яких гармоніках розкладання в ряд Фур’є даного процесу матиме ненульові коефіцієн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) Періодичний процес утворений сумою трьох гармонічних процесів з частотами 20 Гц, 35 Гц і 40 Гц. Визначити, на яких гармоніках розкладання в ряд Фур’є даного процесу матиме ненульові коефіцієн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) Періодичний процес утворений сумою трьох гармонічних процесів з частотами 40 Гц, 80 Гц і 120 Гц. Визначити, на яких гармоніках розкладання в ряд Фур’є даного процесу матиме ненульові коефіцієн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1) Знайти розкладання у ряд Фур’є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 періодом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2π, яка визначена на інтервалі [-π; π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) Знайти розкладання у ряд Фур’є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 періодом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2π, яка визначена на інтервалі [-π; π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3) Знайти розкладання у ряд Фур’є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 періодом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2π, яка визначена на інтервалі [-π; π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4) Знайти розкладання у ряд Фур’є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 періодом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2π, яка визначена на інтервалі [-π; π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) Знайти розкладання у ряд Фур’є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 періодом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2π, яка визначена на інтервалі [-π; π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6) Періодичний процес утворений сумою трьох гармонічних процесів з частотами 2 Гц, 20 Гц і 22 Гц. Визначити, на яких гармоніках розкладання в ряд Фур’є даного процесу матиме ненульові коефіцієн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7) Періодичний процес утворений сумою трьох гармонічних процесів з частотами 7 Гц, 9 Гц і 11 Гц. Визначити, на яких гармоніках розкладання в ряд Фур’є даного процесу матиме ненульові коефіцієн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8) Періодичний процес утворений сумою трьох гармонічних процесів з частотами 10 Гц, 20 Гц і 30 Гц. Визначити, на яких гармоніках розкладання в ряд Фур’є даного процесу матиме ненульові коефіцієн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) Періодичний процес утворений сумою трьох гармонічних процесів з частотами 18 Гц, 24 Гц і 36 Гц. Визначити, на яких гармоніках розкладання в ряд Фур’є даного процесу матиме ненульові коефіцієнт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0) Періодичний процес утворений сумою трьох гармонічних процесів з частотами 35 Гц, 56 Гц і 63 Гц. Визначити, на яких гармоніках розкладання в ряд Фур’є даного процесу матиме ненульові коефіцієнти.</w:t>
      </w:r>
      <w:r>
        <w:br w:type="page"/>
      </w:r>
    </w:p>
    <w:p>
      <w:pPr>
        <w:pStyle w:val="Normal"/>
        <w:spacing w:lineRule="auto" w:line="360" w:before="56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АКТИЧНА РОБОТА №3</w:t>
      </w:r>
    </w:p>
    <w:p>
      <w:pPr>
        <w:pStyle w:val="Normal"/>
        <w:spacing w:lineRule="auto" w:line="360" w:before="56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ектральне зображення неперіодичних процесів, перетворення Фур</w:t>
      </w:r>
      <w:r>
        <w:rPr>
          <w:rFonts w:cs="Times New Roman" w:ascii="Times New Roman" w:hAnsi="Times New Roman"/>
          <w:b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є</w:t>
      </w:r>
    </w:p>
    <w:p>
      <w:pPr>
        <w:pStyle w:val="Normal"/>
        <w:spacing w:lineRule="auto" w:line="360" w:before="56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та роботи: вивчити аналітичні вирази прямого і оберненого перетворення Фур’є, навчитися розкладати неперіодичні процеси у ряд Фур’є, навчитися визначати спектральну характеристику неперіодичних процесів.</w:t>
      </w:r>
    </w:p>
    <w:p>
      <w:pPr>
        <w:pStyle w:val="Normal"/>
        <w:spacing w:lineRule="auto" w:line="360" w:before="56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загальному випадку неперіодичні процеси не мають дискретного спектру – це їх важлива особливість. Для таких процесів можна отримати неперервне спектральне зображення шляхом застосування зображення Фур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, яке є узагальненням ряду Фур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що у перетворенні Фур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 спрямувати період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і у виразах (</w:t>
      </w:r>
      <w:r>
        <w:rPr>
          <w:rFonts w:cs="Times New Roman" w:ascii="Times New Roman" w:hAnsi="Times New Roman"/>
          <w:sz w:val="28"/>
          <w:szCs w:val="28"/>
        </w:rPr>
        <w:t>2.6</w:t>
      </w:r>
      <w:r>
        <w:rPr>
          <w:rFonts w:cs="Times New Roman" w:ascii="Times New Roman" w:hAnsi="Times New Roman"/>
          <w:sz w:val="28"/>
          <w:szCs w:val="28"/>
          <w:lang w:val="uk-UA"/>
        </w:rPr>
        <w:t>) та (</w:t>
      </w:r>
      <w:r>
        <w:rPr>
          <w:rFonts w:cs="Times New Roman" w:ascii="Times New Roman" w:hAnsi="Times New Roman"/>
          <w:sz w:val="28"/>
          <w:szCs w:val="28"/>
        </w:rPr>
        <w:t>2.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перейти до неперервної частоти (поточної частоти аналізу)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а також замінивши позначення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]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, отримаємо наступні математичні залежності: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  <w:tab/>
        <w:tab/>
        <w:tab/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3.1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  <w:tab/>
        <w:tab/>
        <w:tab/>
        <w:t>(</w:t>
      </w:r>
      <w:r>
        <w:rPr>
          <w:rFonts w:cs="Times New Roman" w:ascii="Times New Roman" w:hAnsi="Times New Roman"/>
          <w:sz w:val="28"/>
          <w:szCs w:val="28"/>
        </w:rPr>
        <w:t>3.2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аз (</w:t>
      </w:r>
      <w:r>
        <w:rPr>
          <w:rFonts w:cs="Times New Roman" w:ascii="Times New Roman" w:hAnsi="Times New Roman"/>
          <w:sz w:val="28"/>
          <w:szCs w:val="28"/>
        </w:rPr>
        <w:t>3.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називаєтьс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пектральною функцією (характеристикою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цесу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Вона не залежить від часу і є комплексною функцією частоти (яка визначається для додатних та від’ємних значень). Вигляд спектральної функції залежить лише від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фор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аналітичного виразу) сигналу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аз (</w:t>
      </w:r>
      <w:r>
        <w:rPr>
          <w:rFonts w:cs="Times New Roman" w:ascii="Times New Roman" w:hAnsi="Times New Roman"/>
          <w:sz w:val="28"/>
          <w:szCs w:val="28"/>
        </w:rPr>
        <w:t>3.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– це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нтегральне перетворення Фур</w:t>
      </w:r>
      <w:r>
        <w:rPr>
          <w:rFonts w:cs="Times New Roman" w:ascii="Times New Roman" w:hAnsi="Times New Roman"/>
          <w:b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є, </w:t>
      </w:r>
      <w:r>
        <w:rPr>
          <w:rFonts w:cs="Times New Roman" w:ascii="Times New Roman" w:hAnsi="Times New Roman"/>
          <w:sz w:val="28"/>
          <w:szCs w:val="28"/>
          <w:lang w:val="uk-UA"/>
        </w:rPr>
        <w:t>а разом вирази (</w:t>
      </w:r>
      <w:r>
        <w:rPr>
          <w:rFonts w:cs="Times New Roman" w:ascii="Times New Roman" w:hAnsi="Times New Roman"/>
          <w:sz w:val="28"/>
          <w:szCs w:val="28"/>
        </w:rPr>
        <w:t>3.1</w:t>
      </w:r>
      <w:r>
        <w:rPr>
          <w:rFonts w:cs="Times New Roman" w:ascii="Times New Roman" w:hAnsi="Times New Roman"/>
          <w:sz w:val="28"/>
          <w:szCs w:val="28"/>
          <w:lang w:val="uk-UA"/>
        </w:rPr>
        <w:t>) та (</w:t>
      </w:r>
      <w:r>
        <w:rPr>
          <w:rFonts w:cs="Times New Roman" w:ascii="Times New Roman" w:hAnsi="Times New Roman"/>
          <w:sz w:val="28"/>
          <w:szCs w:val="28"/>
        </w:rPr>
        <w:t>3.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складаю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ру перетворень Фур</w:t>
      </w:r>
      <w:r>
        <w:rPr>
          <w:rFonts w:cs="Times New Roman" w:ascii="Times New Roman" w:hAnsi="Times New Roman"/>
          <w:b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є. </w:t>
      </w:r>
      <w:r>
        <w:rPr>
          <w:rFonts w:cs="Times New Roman" w:ascii="Times New Roman" w:hAnsi="Times New Roman"/>
          <w:sz w:val="28"/>
          <w:szCs w:val="28"/>
          <w:lang w:val="uk-UA"/>
        </w:rPr>
        <w:t>При цьому (</w:t>
      </w:r>
      <w:r>
        <w:rPr>
          <w:rFonts w:cs="Times New Roman" w:ascii="Times New Roman" w:hAnsi="Times New Roman"/>
          <w:sz w:val="28"/>
          <w:szCs w:val="28"/>
        </w:rPr>
        <w:t>3.1</w:t>
      </w:r>
      <w:r>
        <w:rPr>
          <w:rFonts w:cs="Times New Roman" w:ascii="Times New Roman" w:hAnsi="Times New Roman"/>
          <w:sz w:val="28"/>
          <w:szCs w:val="28"/>
          <w:lang w:val="uk-UA"/>
        </w:rPr>
        <w:t>) – це пряме перетворення, а (</w:t>
      </w:r>
      <w:r>
        <w:rPr>
          <w:rFonts w:cs="Times New Roman" w:ascii="Times New Roman" w:hAnsi="Times New Roman"/>
          <w:sz w:val="28"/>
          <w:szCs w:val="28"/>
        </w:rPr>
        <w:t>3.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– обернене перетворення (аб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нтеграл Фур</w:t>
      </w:r>
      <w:r>
        <w:rPr>
          <w:rFonts w:cs="Times New Roman" w:ascii="Times New Roman" w:hAnsi="Times New Roman"/>
          <w:b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інтегралі Фур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 підінтегральний вираз будемо розглядати як елементарне коливання з нескінченно малою амплітудою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c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m:rPr>
              <m:lit/>
              <m:nor/>
            </m:rPr>
            <w:rPr>
              <w:rFonts w:ascii="Cambria Math" w:hAnsi="Cambria Math"/>
            </w:rPr>
            <m:t xml:space="preserve">f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ді можна записат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df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d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відки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бто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порційна похідній від амплітуди по частоті, або ж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щіль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мплітуди по частотному спектру. Том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виразом (3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зивається спектральною щільніст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СЩ) неперіодичної функції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ким чином, інтеграл Фур’є (</w:t>
      </w:r>
      <w:r>
        <w:rPr>
          <w:rFonts w:cs="Times New Roman" w:ascii="Times New Roman" w:hAnsi="Times New Roman"/>
          <w:sz w:val="28"/>
          <w:szCs w:val="28"/>
        </w:rPr>
        <w:t>3.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визначає процес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) як нескінчену суму нескінченно малих коливальних складових на всіх частотах. Тому СЩ має неперервний (суцільний) вигляд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оді пара перетворень Фур’є записується як функція не циклічної (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а кругової частот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f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Тоді, враховуюч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dω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 вирази (</w:t>
      </w:r>
      <w:r>
        <w:rPr>
          <w:rFonts w:cs="Times New Roman" w:ascii="Times New Roman" w:hAnsi="Times New Roman"/>
          <w:sz w:val="28"/>
          <w:szCs w:val="28"/>
        </w:rPr>
        <w:t>3.1</w:t>
      </w:r>
      <w:r>
        <w:rPr>
          <w:rFonts w:cs="Times New Roman" w:ascii="Times New Roman" w:hAnsi="Times New Roman"/>
          <w:sz w:val="28"/>
          <w:szCs w:val="28"/>
          <w:lang w:val="uk-UA"/>
        </w:rPr>
        <w:t>) та (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) запишемо у вигляді</w:t>
      </w:r>
    </w:p>
    <w:p>
      <w:pPr>
        <w:pStyle w:val="Normal"/>
        <w:spacing w:lineRule="auto" w:line="360" w:before="0" w:after="0"/>
        <w:ind w:firstLine="708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ωt</m:t>
            </m:r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  <w:tab/>
        <w:tab/>
        <w:tab/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3.3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ind w:firstLine="708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ω</m:t>
            </m:r>
          </m:e>
        </m:nary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  <w:tab/>
        <w:tab/>
        <w:tab/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3.4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ектральна характеристика (функція, щільність) Х(ω) є комплексною величиною Х(ω)= Х(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uk-UA"/>
        </w:rPr>
        <w:t>ω) і має наступні поданн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 w:before="0" w:after="0"/>
        <w:ind w:left="1066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гебраїчна форма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(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ω)=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ω</w:t>
      </w:r>
      <w:r>
        <w:rPr>
          <w:rFonts w:cs="Times New Roman" w:ascii="Times New Roman" w:hAnsi="Times New Roman"/>
          <w:sz w:val="28"/>
          <w:szCs w:val="28"/>
        </w:rPr>
        <w:t>)+</w:t>
      </w:r>
      <w:r>
        <w:rPr>
          <w:rFonts w:cs="Times New Roman" w:ascii="Times New Roman" w:hAnsi="Times New Roman"/>
          <w:sz w:val="28"/>
          <w:szCs w:val="28"/>
          <w:lang w:val="en-US"/>
        </w:rPr>
        <w:t>jQ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ω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  <w:tab/>
        <w:tab/>
        <w:tab/>
        <w:tab/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3.5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 w:before="0" w:after="0"/>
        <w:ind w:left="1066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азникова форма (полярна)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(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uk-UA"/>
        </w:rPr>
        <w:t>ω)= |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jω</w:t>
      </w:r>
      <w:r>
        <w:rPr>
          <w:rFonts w:cs="Times New Roman" w:ascii="Times New Roman" w:hAnsi="Times New Roman"/>
          <w:sz w:val="28"/>
          <w:szCs w:val="28"/>
          <w:lang w:val="uk-UA"/>
        </w:rPr>
        <w:t>)|</w:t>
      </w:r>
      <w:r>
        <w:rPr>
          <w:rFonts w:cs="Times New Roman" w:ascii="Times New Roman" w:hAnsi="Times New Roman"/>
          <w:sz w:val="28"/>
          <w:szCs w:val="28"/>
          <w:lang w:val="en-US"/>
        </w:rPr>
        <w:t>exp</w:t>
      </w:r>
      <w:r>
        <w:rPr>
          <w:rFonts w:cs="Times New Roman" w:ascii="Times New Roman" w:hAnsi="Times New Roman"/>
          <w:sz w:val="28"/>
          <w:szCs w:val="28"/>
          <w:lang w:val="uk-UA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jφ</w:t>
      </w:r>
      <w:r>
        <w:rPr>
          <w:rFonts w:cs="Times New Roman" w:ascii="Times New Roman" w:hAnsi="Times New Roman"/>
          <w:sz w:val="28"/>
          <w:szCs w:val="28"/>
          <w:lang w:val="uk-UA"/>
        </w:rPr>
        <w:t>(ω)].</w:t>
        <w:tab/>
        <w:tab/>
        <w:tab/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3.6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наведених виразах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ω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та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ω</w:t>
      </w:r>
      <w:r>
        <w:rPr>
          <w:rFonts w:cs="Times New Roman" w:ascii="Times New Roman" w:hAnsi="Times New Roman"/>
          <w:sz w:val="28"/>
          <w:szCs w:val="28"/>
          <w:lang w:val="uk-UA"/>
        </w:rPr>
        <w:t>) відповідно дійсна та уявна частини СЩ, а |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jω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| та </w:t>
      </w:r>
      <w:r>
        <w:rPr>
          <w:rFonts w:cs="Times New Roman" w:ascii="Times New Roman" w:hAnsi="Times New Roman"/>
          <w:sz w:val="28"/>
          <w:szCs w:val="28"/>
          <w:lang w:val="en-US"/>
        </w:rPr>
        <w:t>φ</w:t>
      </w:r>
      <w:r>
        <w:rPr>
          <w:rFonts w:cs="Times New Roman" w:ascii="Times New Roman" w:hAnsi="Times New Roman"/>
          <w:sz w:val="28"/>
          <w:szCs w:val="28"/>
          <w:lang w:val="uk-UA"/>
        </w:rPr>
        <w:t>(ω) – модуль та аргумент СЩ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м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Х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ω) називається комплексним спектром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|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jω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)|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ст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пектром аперіодичної функц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кла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ти спектральну функцію прямокутного імпульс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в’язання: </w:t>
      </w:r>
      <w:r>
        <w:rPr>
          <w:rFonts w:cs="Times New Roman" w:ascii="Times New Roman" w:hAnsi="Times New Roman"/>
          <w:sz w:val="28"/>
          <w:szCs w:val="28"/>
          <w:lang w:val="uk-UA"/>
        </w:rPr>
        <w:t>Спектральну функцію неперіодичного процесу можна визначити за виразом (</w:t>
      </w:r>
      <w:r>
        <w:rPr>
          <w:rFonts w:cs="Times New Roman" w:ascii="Times New Roman" w:hAnsi="Times New Roman"/>
          <w:sz w:val="28"/>
          <w:szCs w:val="28"/>
        </w:rPr>
        <w:t>3.3</w:t>
      </w:r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jω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ω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jω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jω</m:t>
                  </m:r>
                </m:den>
              </m:f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τ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τ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jω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τ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τ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jω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τ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τ</m:t>
                      </m:r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τ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τ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τ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τ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τ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τ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йдемо до показникової форми запису. Для цього виділимо дійсну та уявну частин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йдемо модуль перетворення Фур’є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4"/>
          <w:szCs w:val="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ω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ωτ</m:t>
                          </m:r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ωτ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ωτ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ωτ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ωτ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τ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τ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ωτ</m:t>
                          </m:r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ωτ</m:t>
                          </m:r>
                        </m:e>
                      </m:d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ωτ</m:t>
                              </m:r>
                            </m:e>
                          </m:d>
                        </m:e>
                      </m:d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τ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ωτ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ωτ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ωτ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йдемо фазовий кут за виразом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τ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</m:num>
              <m:den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τ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τ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τ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τ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τ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τ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τ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τ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τ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τ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</m:eqArr>
      </m:oMath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ωτ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тже, спектр неперіодичної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має такий вигляд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</m:d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вдання для практичної робо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ти спектральну функці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 Варіанти даних наведено у табл. 3.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лиця 3.1 – Варіанти індивідуальних завдан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513"/>
        <w:gridCol w:w="1511"/>
        <w:gridCol w:w="1511"/>
        <w:gridCol w:w="1511"/>
        <w:gridCol w:w="1510"/>
      </w:tblGrid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ріан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ріан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28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АКТИЧНА РОБОТА №4</w:t>
      </w:r>
    </w:p>
    <w:p>
      <w:pPr>
        <w:pStyle w:val="Normal"/>
        <w:spacing w:lineRule="auto" w:line="360" w:before="0" w:after="28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нергетичні характеристики детермінованих процесів: кореляційна функція, спектральна щільність енергії</w:t>
      </w:r>
    </w:p>
    <w:p>
      <w:pPr>
        <w:pStyle w:val="Normal"/>
        <w:spacing w:lineRule="auto" w:line="360" w:before="0" w:after="28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а роботи: </w:t>
      </w:r>
      <w:r>
        <w:rPr>
          <w:rFonts w:cs="Times New Roman" w:ascii="Times New Roman" w:hAnsi="Times New Roman"/>
          <w:sz w:val="28"/>
          <w:szCs w:val="28"/>
          <w:lang w:val="uk-UA"/>
        </w:rPr>
        <w:t>навчитися аналітично визначати автокореляційні функції та спектральну щільність енергії детермінованих процесів.</w:t>
      </w:r>
    </w:p>
    <w:p>
      <w:pPr>
        <w:pStyle w:val="Normal"/>
        <w:spacing w:lineRule="auto" w:line="360" w:before="0" w:after="5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ектральна щільність енергії (потужності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Енергія будь-якого фізичного процес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х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uk-UA"/>
        </w:rPr>
        <w:t>визначається за виразом: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  <w:tab/>
        <w:tab/>
        <w:tab/>
        <w:tab/>
        <w:tab/>
        <w:t>(</w:t>
      </w:r>
      <w:r>
        <w:rPr>
          <w:rFonts w:cs="Times New Roman" w:ascii="Times New Roman" w:hAnsi="Times New Roman"/>
          <w:sz w:val="28"/>
          <w:szCs w:val="28"/>
        </w:rPr>
        <w:t>4.1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(</w:t>
      </w:r>
      <w:r>
        <w:rPr>
          <w:rFonts w:cs="Times New Roman" w:ascii="Times New Roman" w:hAnsi="Times New Roman"/>
          <w:sz w:val="28"/>
          <w:szCs w:val="28"/>
        </w:rPr>
        <w:t>3.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запишемо вираз дл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х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uk-UA"/>
        </w:rPr>
        <w:t>у вигляді інтеграл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ур’є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ω</m:t>
            </m:r>
          </m:e>
        </m:nary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b/>
          <w:sz w:val="28"/>
          <w:szCs w:val="28"/>
        </w:rPr>
        <w:t>Х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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пектральна характеристика процес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урахуванням </w:t>
      </w:r>
      <w:r>
        <w:rPr>
          <w:rFonts w:cs="Times New Roman" w:ascii="Times New Roman" w:hAnsi="Times New Roman"/>
          <w:b/>
          <w:sz w:val="28"/>
          <w:szCs w:val="28"/>
        </w:rPr>
        <w:t>х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uk-UA"/>
        </w:rPr>
        <w:t>вираз (</w:t>
      </w:r>
      <w:r>
        <w:rPr>
          <w:rFonts w:cs="Times New Roman" w:ascii="Times New Roman" w:hAnsi="Times New Roman"/>
          <w:sz w:val="28"/>
          <w:szCs w:val="28"/>
        </w:rPr>
        <w:t>4.1</w:t>
      </w:r>
      <w:r>
        <w:rPr>
          <w:rFonts w:cs="Times New Roman" w:ascii="Times New Roman" w:hAnsi="Times New Roman"/>
          <w:sz w:val="28"/>
          <w:szCs w:val="28"/>
          <w:lang w:val="uk-UA"/>
        </w:rPr>
        <w:t>) для енергії запишемо у вигляді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jω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ω</m:t>
                </m:r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мінимо порядок інтегрування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</m:nary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jω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  <m:r>
          <w:rPr>
            <w:rFonts w:ascii="Cambria Math" w:hAnsi="Cambria Math"/>
          </w:rPr>
          <m:t xml:space="preserve">dω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теграл в квадратних дужках має значення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ω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ω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му вираз для енергії набуває вигляду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</m:nary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d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dω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  <w:tab/>
        <w:tab/>
        <w:tab/>
        <w:t>(</w:t>
      </w:r>
      <w:r>
        <w:rPr>
          <w:rFonts w:cs="Times New Roman" w:ascii="Times New Roman" w:hAnsi="Times New Roman"/>
          <w:sz w:val="28"/>
          <w:szCs w:val="28"/>
        </w:rPr>
        <w:t>4.2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аз (</w:t>
      </w:r>
      <w:r>
        <w:rPr>
          <w:rFonts w:cs="Times New Roman" w:ascii="Times New Roman" w:hAnsi="Times New Roman"/>
          <w:sz w:val="28"/>
          <w:szCs w:val="28"/>
        </w:rPr>
        <w:t>4.2</w:t>
      </w:r>
      <w:r>
        <w:rPr>
          <w:rFonts w:cs="Times New Roman" w:ascii="Times New Roman" w:hAnsi="Times New Roman"/>
          <w:sz w:val="28"/>
          <w:szCs w:val="28"/>
          <w:lang w:val="uk-UA"/>
        </w:rPr>
        <w:t>) – це загальне подання (зображення) теореми Парсеваля (теореми енергії), Е – повна енергі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врахувати, щ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f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 то можна записати: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  <w:tab/>
        <w:tab/>
        <w:tab/>
        <w:tab/>
        <w:tab/>
        <w:tab/>
        <w:t>(4.3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ази (4.</w:t>
      </w:r>
      <w:r>
        <w:rPr>
          <w:rFonts w:cs="Times New Roman" w:ascii="Times New Roman" w:hAnsi="Times New Roman"/>
          <w:sz w:val="28"/>
          <w:szCs w:val="28"/>
        </w:rPr>
        <w:t>1)-(4.3</w:t>
      </w:r>
      <w:r>
        <w:rPr>
          <w:rFonts w:cs="Times New Roman" w:ascii="Times New Roman" w:hAnsi="Times New Roman"/>
          <w:sz w:val="28"/>
          <w:szCs w:val="28"/>
          <w:lang w:val="uk-UA"/>
        </w:rPr>
        <w:t>) – це формулювання закону збереження енергії відповідно в часовій та частотній област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ді функція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4220" w:dyaOrig="7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1pt;height:35pt" filled="f" o:ole="">
            <v:imagedata r:id="rId20" o:title=""/>
          </v:shape>
          <o:OLEObject Type="Embed" ProgID="" ShapeID="ole_rId19" DrawAspect="Content" ObjectID="_662773395" r:id="rId19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4.4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писує розподіл енергії за частотою для детермінованого процесу і називаєтьс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пектральною щільністю енергії (потужності) чи спектральною енергетичною функцією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вадрат модуля – це парна функція частоти, тоді можна в (</w:t>
      </w:r>
      <w:r>
        <w:rPr>
          <w:rFonts w:cs="Times New Roman" w:ascii="Times New Roman" w:hAnsi="Times New Roman"/>
          <w:sz w:val="28"/>
          <w:szCs w:val="28"/>
        </w:rPr>
        <w:t>4.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перейти до інтегрування від 0 д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31140" cy="1885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відповідно подвоївши значення інтеграла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d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 відповідає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фізичній спектральній щільност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560" w:after="5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реляційні функції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Енергетичні характеристики окремого процесу, або двох взаємопов’язаних процесів оцінюються за допомогою кореляційних функці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Автокореляційною функцією (АКФ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зивається функція, що визначає ступінь зв’язку між значенням процесу х(t) в кожний даний момент часу t та його значеннями в моменти часу, що зміщені відносно t на величину </w:t>
      </w:r>
      <w:r>
        <w:rPr>
          <w:rFonts w:eastAsia="Symbol" w:cs="Symbol" w:ascii="Symbol" w:hAnsi="Symbol"/>
          <w:sz w:val="28"/>
          <w:szCs w:val="28"/>
          <w:lang w:val="uk-UA"/>
        </w:rPr>
        <w:t></w:t>
      </w:r>
      <w:r>
        <w:rPr>
          <w:rFonts w:cs="Times New Roman" w:ascii="Times New Roman" w:hAnsi="Times New Roman"/>
          <w:sz w:val="28"/>
          <w:szCs w:val="28"/>
          <w:lang w:val="uk-UA"/>
        </w:rPr>
        <w:t>. Для обмежених в часі процесів АКФ визначається залежністю: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  <w:tab/>
        <w:tab/>
        <w:tab/>
        <w:tab/>
        <w:tab/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4.5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</w:t>
      </w:r>
      <w:r>
        <w:rPr>
          <w:rFonts w:eastAsia="Symbol" w:cs="Symbol" w:ascii="Symbol" w:hAnsi="Symbol"/>
          <w:sz w:val="28"/>
          <w:szCs w:val="28"/>
          <w:lang w:val="uk-UA"/>
        </w:rPr>
        <w:t></w:t>
      </w:r>
      <w:r>
        <w:rPr>
          <w:rFonts w:cs="Times New Roman" w:ascii="Times New Roman" w:hAnsi="Times New Roman"/>
          <w:sz w:val="28"/>
          <w:szCs w:val="28"/>
          <w:lang w:val="uk-UA"/>
        </w:rPr>
        <w:t>=0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збігається з енергією процес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им чином, фізично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 це енергія взаємодії коливань х(t) та х(t+</w:t>
      </w:r>
      <w:r>
        <w:rPr>
          <w:rFonts w:eastAsia="Symbol" w:cs="Symbol" w:ascii="Symbol" w:hAnsi="Symbol"/>
          <w:sz w:val="28"/>
          <w:szCs w:val="28"/>
          <w:lang w:val="uk-UA"/>
        </w:rPr>
        <w:t>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. Максимум енергії має місце при </w:t>
      </w:r>
      <w:r>
        <w:rPr>
          <w:rFonts w:eastAsia="Symbol" w:cs="Symbol" w:ascii="Symbol" w:hAnsi="Symbol"/>
          <w:sz w:val="28"/>
          <w:szCs w:val="28"/>
          <w:lang w:val="uk-UA"/>
        </w:rPr>
        <w:t></w:t>
      </w:r>
      <w:r>
        <w:rPr>
          <w:rFonts w:cs="Times New Roman" w:ascii="Times New Roman" w:hAnsi="Times New Roman"/>
          <w:sz w:val="28"/>
          <w:szCs w:val="28"/>
          <w:lang w:val="uk-UA"/>
        </w:rPr>
        <w:t>=0 і дорівнює енергії коливань х(t). Тому часто на практиці АКФ нормують по енергії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nary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d</m:t>
            </m:r>
          </m:num>
          <m:den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необмежених за часом процесів (наприклад, періодичних) інтеграл (</w:t>
      </w:r>
      <w:r>
        <w:rPr>
          <w:rFonts w:cs="Times New Roman" w:ascii="Times New Roman" w:hAnsi="Times New Roman"/>
          <w:sz w:val="28"/>
          <w:szCs w:val="28"/>
        </w:rPr>
        <w:t>4.5</w:t>
      </w:r>
      <w:r>
        <w:rPr>
          <w:rFonts w:cs="Times New Roman" w:ascii="Times New Roman" w:hAnsi="Times New Roman"/>
          <w:sz w:val="28"/>
          <w:szCs w:val="28"/>
          <w:lang w:val="uk-UA"/>
        </w:rPr>
        <w:t>) розходиться, тому АКФ для таких процесів визначається за виразом: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  <w:tab/>
        <w:tab/>
        <w:tab/>
        <w:tab/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4.6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ластивості АКФ: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ксимум АКФ при </w:t>
      </w:r>
      <w:r>
        <w:rPr>
          <w:rFonts w:eastAsia="Symbol" w:cs="Symbol" w:ascii="Symbol" w:hAnsi="Symbol"/>
          <w:sz w:val="28"/>
          <w:szCs w:val="28"/>
          <w:lang w:val="uk-UA"/>
        </w:rPr>
        <w:t></w:t>
      </w:r>
      <w:r>
        <w:rPr>
          <w:rFonts w:cs="Times New Roman" w:ascii="Times New Roman" w:hAnsi="Times New Roman"/>
          <w:sz w:val="28"/>
          <w:szCs w:val="28"/>
          <w:lang w:val="uk-UA"/>
        </w:rPr>
        <w:t>=0 і дорівнює енергії, максимум нормованої АКФ дорівнює 1;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обмежених за енергією та часом коливальних процесів АКФ – згасаюча функція ( не обов’язково монотонна);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коливань, тривалість яких обмежена інтервалом Т, АКФ дорівнює 0 за межами інтервалу 2Т;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КФ – симетрична функція: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реальних неперервних коливань АКФ має першу похідну, яка дорівнює 0 при </w:t>
      </w:r>
      <w:r>
        <w:rPr>
          <w:rFonts w:eastAsia="Symbol" w:cs="Symbol" w:ascii="Symbol" w:hAnsi="Symbol"/>
          <w:sz w:val="28"/>
          <w:szCs w:val="28"/>
          <w:lang w:val="uk-UA"/>
        </w:rPr>
        <w:t></w:t>
      </w:r>
      <w:r>
        <w:rPr>
          <w:rFonts w:cs="Times New Roman" w:ascii="Times New Roman" w:hAnsi="Times New Roman"/>
          <w:sz w:val="28"/>
          <w:szCs w:val="28"/>
          <w:lang w:val="uk-UA"/>
        </w:rPr>
        <w:t>=0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Взаємна кореляційна функція (ВКФ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вох процесі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характеризує ступінь зв’язку значення процес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дані моменти час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значень процес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моменти часу, що зміщені на величину </w:t>
      </w:r>
      <w:r>
        <w:rPr>
          <w:rFonts w:eastAsia="Symbol" w:cs="Symbol" w:ascii="Symbol" w:hAnsi="Symbol"/>
          <w:sz w:val="28"/>
          <w:szCs w:val="28"/>
          <w:lang w:val="uk-UA"/>
        </w:rPr>
        <w:t>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носно даних моментів час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обмежених за часом процесі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uk-UA"/>
        </w:rPr>
        <w:t>маємо: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  <w:tab/>
        <w:tab/>
        <w:tab/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4.7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необмежених за часом процесів: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  <w:tab/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4.8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тримаємо залежності АКФ та СЩ. Для цього розглянемо процес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)=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)=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sz w:val="28"/>
          <w:szCs w:val="28"/>
        </w:rPr>
        <w:t>+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)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введених процесів перетворення Фур’є матиме вигляд: Х(ω) т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τ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 Тоді з урахуванням залежності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</m:e>
          </m:nary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dω</m:t>
          </m:r>
        </m:oMath>
      </m:oMathPara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римаємо наступний вираз: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τ</m:t>
            </m:r>
          </m:e>
        </m:d>
        <m:r>
          <w:rPr>
            <w:rFonts w:ascii="Cambria Math" w:hAnsi="Cambria Math"/>
          </w:rPr>
          <m:t xml:space="preserve">d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τ</m:t>
            </m:r>
          </m:e>
        </m:d>
        <m:r>
          <w:rPr>
            <w:rFonts w:ascii="Cambria Math" w:hAnsi="Cambria Math"/>
          </w:rPr>
          <m:t xml:space="preserve">dω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  <w:tab/>
        <w:t>(</w:t>
      </w:r>
      <w:r>
        <w:rPr>
          <w:rFonts w:cs="Times New Roman" w:ascii="Times New Roman" w:hAnsi="Times New Roman"/>
          <w:sz w:val="28"/>
          <w:szCs w:val="28"/>
        </w:rPr>
        <w:t>4.9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оді з виразу (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  <w:lang w:val="uk-UA"/>
        </w:rPr>
        <w:t>) маємо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τ</m:t>
            </m:r>
          </m:e>
        </m:d>
        <m:r>
          <w:rPr>
            <w:rFonts w:ascii="Cambria Math" w:hAnsi="Cambria Math"/>
          </w:rPr>
          <m:t xml:space="preserve">dτ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  <w:tab/>
        <w:tab/>
        <w:tab/>
        <w:t>(</w:t>
      </w:r>
      <w:r>
        <w:rPr>
          <w:rFonts w:cs="Times New Roman" w:ascii="Times New Roman" w:hAnsi="Times New Roman"/>
          <w:sz w:val="28"/>
          <w:szCs w:val="28"/>
        </w:rPr>
        <w:t>4.10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гідно теореми Парсеваля, (</w:t>
      </w:r>
      <w:r>
        <w:rPr>
          <w:rFonts w:cs="Times New Roman" w:ascii="Times New Roman" w:hAnsi="Times New Roman"/>
          <w:sz w:val="28"/>
          <w:szCs w:val="28"/>
        </w:rPr>
        <w:t>4.1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– це СЩ енергії процесу х(t)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рази (</w:t>
      </w:r>
      <w:r>
        <w:rPr>
          <w:rFonts w:cs="Times New Roman" w:ascii="Times New Roman" w:hAnsi="Times New Roman"/>
          <w:b/>
          <w:sz w:val="28"/>
          <w:szCs w:val="28"/>
        </w:rPr>
        <w:t>4.9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) та (</w:t>
      </w:r>
      <w:r>
        <w:rPr>
          <w:rFonts w:cs="Times New Roman" w:ascii="Times New Roman" w:hAnsi="Times New Roman"/>
          <w:b/>
          <w:sz w:val="28"/>
          <w:szCs w:val="28"/>
        </w:rPr>
        <w:t>4.1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) – це пара перетворень Фур’є, якими встановлюється зв’язок між АКФ та СЩ для детермінованих процесів.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иклад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1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ти кореляційну функці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та спектральну щільність потужност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а має період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2π та визначена на інтервалі [-π; π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в’яз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реляційна функція періодичного процесу визначається за виразом (</w:t>
      </w:r>
      <w:r>
        <w:rPr>
          <w:rFonts w:cs="Times New Roman" w:ascii="Times New Roman" w:hAnsi="Times New Roman"/>
          <w:sz w:val="28"/>
          <w:szCs w:val="28"/>
        </w:rPr>
        <w:t>4.6</w:t>
      </w:r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межимо часовий інтервал одним періодом, тоді:</w:t>
      </w:r>
    </w:p>
    <w:p>
      <w:pPr>
        <w:pStyle w:val="Normal"/>
        <w:spacing w:lineRule="auto" w:line="360" w:before="0" w:after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9840" w:dyaOrig="39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9.35pt;height:187.9pt" filled="f" o:ole="">
            <v:imagedata r:id="rId23" o:title=""/>
          </v:shape>
          <o:OLEObject Type="Embed" ProgID="" ShapeID="ole_rId22" DrawAspect="Content" ObjectID="_1837788069" r:id="rId22"/>
        </w:object>
      </w:r>
      <w:r>
        <w:rPr/>
        <w:object w:dxaOrig="9380" w:dyaOrig="2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3.05pt;height:126.5pt" filled="f" o:ole="">
            <v:imagedata r:id="rId25" o:title=""/>
          </v:shape>
          <o:OLEObject Type="Embed" ProgID="" ShapeID="ole_rId24" DrawAspect="Content" ObjectID="_1656830768" r:id="rId24"/>
        </w:objec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4"/>
          <w:szCs w:val="4"/>
          <w:lang w:val="uk-UA"/>
        </w:rPr>
      </w:pPr>
      <w:r>
        <w:rPr/>
        <w:object w:dxaOrig="8900" w:dyaOrig="9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5pt;height:49pt" filled="f" o:ole="">
            <v:imagedata r:id="rId27" o:title=""/>
          </v:shape>
          <o:OLEObject Type="Embed" ProgID="" ShapeID="ole_rId26" DrawAspect="Content" ObjectID="_965353718" r:id="rId26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object w:dxaOrig="9080" w:dyaOrig="17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4pt;height:87pt" filled="f" o:ole="">
            <v:imagedata r:id="rId29" o:title=""/>
          </v:shape>
          <o:OLEObject Type="Embed" ProgID="" ShapeID="ole_rId28" DrawAspect="Content" ObjectID="_1360578917" r:id="rId28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мо спектральну щільність потужності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4"/>
          <w:szCs w:val="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dτ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</m:nary>
            </m:e>
          </m:nary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τ</m:t>
              </m:r>
            </m:sup>
          </m:sSup>
          <m:r>
            <w:rPr>
              <w:rFonts w:ascii="Cambria Math" w:hAnsi="Cambria Math"/>
            </w:rPr>
            <m:t xml:space="preserve">dτ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dτ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τ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τ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δ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иклад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ти кореляційну функці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та спектральну щільність потужност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в’яз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реляційна функція неперіодичного процесу визначається за виразом (</w:t>
      </w:r>
      <w:r>
        <w:rPr>
          <w:rFonts w:cs="Times New Roman" w:ascii="Times New Roman" w:hAnsi="Times New Roman"/>
          <w:sz w:val="28"/>
          <w:szCs w:val="28"/>
        </w:rPr>
        <w:t>4.5</w:t>
      </w:r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4"/>
          <w:szCs w:val="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τ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τ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τ</m:t>
              </m:r>
            </m:sup>
          </m:sSup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τ</m:t>
              </m:r>
            </m:sup>
          </m:sSup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τ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емо тільки область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τ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τ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τ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τ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τ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мо спектральну щільність потужності:</w:t>
      </w:r>
    </w:p>
    <w:p>
      <w:pPr>
        <w:pStyle w:val="Normal"/>
        <w:spacing w:lineRule="auto" w:line="360" w:before="0" w:after="0"/>
        <w:jc w:val="both"/>
        <w:rPr>
          <w:lang w:val="uk-UA"/>
        </w:rPr>
      </w:pPr>
      <w:r>
        <w:rPr/>
        <w:object w:dxaOrig="9499" w:dyaOrig="8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3.1pt;height:40.9pt" filled="f" o:ole="">
            <v:imagedata r:id="rId31" o:title=""/>
          </v:shape>
          <o:OLEObject Type="Embed" ProgID="" ShapeID="ole_rId30" DrawAspect="Content" ObjectID="_462953822" r:id="rId30"/>
        </w:objec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object w:dxaOrig="9060" w:dyaOrig="9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53pt;height:45pt" filled="f" o:ole="">
            <v:imagedata r:id="rId33" o:title=""/>
          </v:shape>
          <o:OLEObject Type="Embed" ProgID="" ShapeID="ole_rId32" DrawAspect="Content" ObjectID="_2121420009" r:id="rId32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object w:dxaOrig="7540" w:dyaOrig="9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3.2pt;height:44.55pt" filled="f" o:ole="">
            <v:imagedata r:id="rId35" o:title=""/>
          </v:shape>
          <o:OLEObject Type="Embed" ProgID="" ShapeID="ole_rId34" DrawAspect="Content" ObjectID="_439248718" r:id="rId34"/>
        </w:objec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емо кожен інтеграл окремо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τ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τ</m:t>
                          </m:r>
                        </m:sup>
                      </m:sSup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ωτ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τ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ωτ</m:t>
                          </m:r>
                        </m:e>
                      </m:d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τ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τ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τ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τ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τ</m:t>
                          </m:r>
                        </m:sup>
                      </m:sSup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ωτ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τ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ωτ</m:t>
                          </m:r>
                        </m:e>
                      </m:d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sepChr m:val="∞"/>
                    <m:endChr m:val=")"/>
                  </m:dPr>
                </m: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τ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τ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τ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τ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sepChr m:val="∞"/>
                    <m:endChr m:val=")"/>
                  </m:dPr>
                </m: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τ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τ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τ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τ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τ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τ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τ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τ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τ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τ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τ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τ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τ</m:t>
                        </m:r>
                      </m:sup>
                    </m:sSup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τ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τ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τ</m:t>
                        </m:r>
                      </m:e>
                    </m:d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ω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τ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τ</m:t>
              </m:r>
            </m:e>
          </m:d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</m:sSubSup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τ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τ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sepChr m:val="∞"/>
                      <m:endChr m:val=")"/>
                    </m:dPr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τ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τ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τ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ωτ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τ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ωτ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йдемо до показникової форм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</m:num>
            <m:den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тже, вираз спектральної щільності потужності приймає наступний вигляд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arc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τ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arctg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вдання для практичної робо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Знайти кореляційну функці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а має період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2π та визначена на інтервалі [-π; π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Знайти кореляційну функці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а має період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2π та визначена на інтервалі [-π; π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) Знайти кореляційну функці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,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а має період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2π та визначена на інтервалі [-π; π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) Знайти спектральну щільність потужност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а має період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2π та визначена на інтервалі [-π; π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) Знайти спектральну щільність потужност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а має період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2π та визначена на інтервалі [-π; π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) Знайти спектральну щільність потужност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,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а має період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2π та визначена на інтервалі [-π; π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) Знайти кореляційну функці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а має період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2π та визначена на інтервалі [-π; π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) Знайти кореляційну функці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а має період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2π та визначена на інтервалі [-π; π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) Знайти кореляційну функці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,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а має період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2π та визначена на інтервалі [-π; π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) Знайти спектральну щільність потужност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а має період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2π та визначена на інтервалі [-π; π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1) Знайти спектральну щільність потужност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а має період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2π та визначена на інтервалі [-π; π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) Знайти спектральну щільність потужност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,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а має період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2π та визначена на інтервалі [-π; π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3) Знайти кореляційну функці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а має період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2π та визначена на інтервалі [-π; π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4) Знайти кореляційну функці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а має період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2π та визначена на інтервалі [-π; π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) Знайти кореляційну функці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а має період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2π та визначена на інтервалі [-π; π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6) Знайти спектральну щільність потужност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а має період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2π та визначена на інтервалі [-π; π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7) Знайти спектральну щільність потужност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а має період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2π та визначена на інтервалі [-π; π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8) Знайти спектральну щільність потужност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а має період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2π та визначена на інтервалі [-π; π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9) Знайти кореляційну функці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а має період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2π та визначена на інтервалі [-π; π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0) Знайти спектральну щільність потужност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а має період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2π та визначена на інтервалі [-π; π]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5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АКТИЧНА РОБОТА №5</w:t>
      </w:r>
    </w:p>
    <w:p>
      <w:pPr>
        <w:pStyle w:val="Normal"/>
        <w:spacing w:lineRule="auto" w:line="360" w:before="0" w:after="5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мовірність, основні правила теорії імовірності. Середні значення та моменти випадкових величин</w:t>
      </w:r>
    </w:p>
    <w:p>
      <w:pPr>
        <w:pStyle w:val="Normal"/>
        <w:spacing w:lineRule="auto" w:line="360" w:before="0" w:after="5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а роботи: </w:t>
      </w:r>
      <w:r>
        <w:rPr>
          <w:rFonts w:cs="Times New Roman" w:ascii="Times New Roman" w:hAnsi="Times New Roman"/>
          <w:sz w:val="28"/>
          <w:szCs w:val="28"/>
          <w:lang w:val="uk-UA"/>
        </w:rPr>
        <w:t>навчитися визначати математичне сподівання, дисперсію та середнє квадратичне відхилення дискретної випадкової величи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природі є багато фізичних явищ, які не можна описати чи задати явною математичною формулою, бо кожне їх спостереження дає інший результат, тобто кожне спостереження буде лише одним з множини можливих результат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сі отримані залежності такого явища від часу будуть випадково відрізнятись одна від одної і будуть в сукупності являти собою випадкове явище, або ж випадковий процес. Тобто, випадкові явища (процеси) складаються з множини окремих варіантів будь-яких залежностей, або ж реалізацій. Тому на практиці для опису таких процесів зручн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ристуватись чисельними характеристиками випадкової величини (ВВ) – моментами розподілу</w:t>
      </w:r>
      <w:r>
        <w:rPr>
          <w:rFonts w:cs="Times New Roman" w:ascii="Times New Roman" w:hAnsi="Times New Roman"/>
          <w:sz w:val="28"/>
          <w:szCs w:val="28"/>
          <w:lang w:val="uk-UA"/>
        </w:rPr>
        <w:t>. Вони являють собою статистичні середн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еднє значення ВВ називаєтьс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атематичним сподіванням (МС) ВВ </w:t>
      </w:r>
      <w:r>
        <w:rPr>
          <w:rFonts w:cs="Times New Roman" w:ascii="Times New Roman" w:hAnsi="Times New Roman"/>
          <w:sz w:val="28"/>
          <w:szCs w:val="28"/>
          <w:lang w:val="uk-UA"/>
        </w:rPr>
        <w:t>і позначається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  <w:tab/>
        <w:tab/>
        <w:tab/>
        <w:tab/>
        <w:tab/>
        <w:tab/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5.1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неперервної ВВ МС визначається інтегралом</w:t>
      </w:r>
    </w:p>
    <w:p>
      <w:pPr>
        <w:pStyle w:val="Normal"/>
        <w:spacing w:lineRule="auto" w:line="360" w:before="0" w:after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uk-UA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</w:rPr>
        <w:t>5.2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виразом (</w:t>
      </w:r>
      <w:r>
        <w:rPr>
          <w:rFonts w:cs="Times New Roman" w:ascii="Times New Roman" w:hAnsi="Times New Roman"/>
          <w:sz w:val="28"/>
          <w:szCs w:val="28"/>
        </w:rPr>
        <w:t>5.2</w:t>
      </w:r>
      <w:r>
        <w:rPr>
          <w:rFonts w:cs="Times New Roman" w:ascii="Times New Roman" w:hAnsi="Times New Roman"/>
          <w:sz w:val="28"/>
          <w:szCs w:val="28"/>
          <w:lang w:val="uk-UA"/>
        </w:rPr>
        <w:t>) можна знайти МС будь-якої функції від Х, наприклад степеневої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де с – стала величина, r =0,1,2,…  Визначені таким чином числа називаютьс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оментами r-того порядку випадкової величини Х відносно сталої с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1066" w:hanging="35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чатковим моментом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зивається МС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r-т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упеню ВВ, тобто МС функції 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rFonts w:cs="Times New Roman" w:ascii="Times New Roman" w:hAnsi="Times New Roman"/>
          <w:sz w:val="28"/>
          <w:szCs w:val="28"/>
          <w:lang w:val="uk-UA"/>
        </w:rPr>
        <w:t>(х) за умови С=0: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  <w:tab/>
        <w:tab/>
        <w:tab/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5.3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крем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це математичне сподівання В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за моментом другого порядку знаходиться середній квадрат ВВ, він пропорційний середній потужності, а корінь з нього характеризує середнє (ефективне ) значення ВВ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1066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то різниц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 є відхиленням ВВ від МС і називаєтьс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центрованою В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Центральним момент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зивається </w:t>
      </w:r>
      <w:r>
        <w:rPr>
          <w:rFonts w:cs="Times New Roman" w:ascii="Times New Roman" w:hAnsi="Times New Roman"/>
          <w:sz w:val="28"/>
          <w:szCs w:val="28"/>
        </w:rPr>
        <w:t xml:space="preserve">МС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r-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упеню відхилення ВВ від її МС (центрованої ВВ), тобто МС функції 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х) за умов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  <w:tab/>
        <w:tab/>
        <w:tab/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5.4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крем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360" w:before="0" w:after="0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  <w:tab/>
        <w:tab/>
        <w:tab/>
        <w:t>(</w:t>
      </w:r>
      <w:r>
        <w:rPr>
          <w:rFonts w:cs="Times New Roman" w:ascii="Times New Roman" w:hAnsi="Times New Roman"/>
          <w:sz w:val="28"/>
          <w:szCs w:val="28"/>
        </w:rPr>
        <w:t>5.5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аз (</w:t>
      </w:r>
      <w:r>
        <w:rPr>
          <w:rFonts w:cs="Times New Roman" w:ascii="Times New Roman" w:hAnsi="Times New Roman"/>
          <w:sz w:val="28"/>
          <w:szCs w:val="28"/>
        </w:rPr>
        <w:t>5.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визначає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исперсію ВВ, </w:t>
      </w:r>
      <w:r>
        <w:rPr>
          <w:rFonts w:cs="Times New Roman" w:ascii="Times New Roman" w:hAnsi="Times New Roman"/>
          <w:sz w:val="28"/>
          <w:szCs w:val="28"/>
          <w:lang w:val="uk-UA"/>
        </w:rPr>
        <w:t>яка є мінімальним центральним моментом другого порядку серед інши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визначенням маємо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того, щоб дістати мінімум цього виразу для С, необхідно, щоб виконувалась рівність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відк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сперс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цесу (чи ВВ) виділяється серед інших моментів 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ає окреме по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що ВВ – дискретна послідовність, то вирази (</w:t>
      </w:r>
      <w:r>
        <w:rPr>
          <w:rFonts w:cs="Times New Roman" w:ascii="Times New Roman" w:hAnsi="Times New Roman"/>
          <w:sz w:val="28"/>
          <w:szCs w:val="28"/>
        </w:rPr>
        <w:t>5.3</w:t>
      </w:r>
      <w:r>
        <w:rPr>
          <w:rFonts w:cs="Times New Roman" w:ascii="Times New Roman" w:hAnsi="Times New Roman"/>
          <w:sz w:val="28"/>
          <w:szCs w:val="28"/>
          <w:lang w:val="uk-UA"/>
        </w:rPr>
        <w:t>) та (</w:t>
      </w:r>
      <w:r>
        <w:rPr>
          <w:rFonts w:cs="Times New Roman" w:ascii="Times New Roman" w:hAnsi="Times New Roman"/>
          <w:sz w:val="28"/>
          <w:szCs w:val="28"/>
        </w:rPr>
        <w:t>5.4</w:t>
      </w:r>
      <w:r>
        <w:rPr>
          <w:rFonts w:cs="Times New Roman" w:ascii="Times New Roman" w:hAnsi="Times New Roman"/>
          <w:sz w:val="28"/>
          <w:szCs w:val="28"/>
          <w:lang w:val="uk-UA"/>
        </w:rPr>
        <w:t>) записуються у вигляді: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  <w:tab/>
        <w:tab/>
        <w:tab/>
        <w:tab/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5.6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  <w:tab/>
        <w:tab/>
        <w:tab/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5.7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 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начення ВВ в і-тій реалізації; р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ймовірність того, що ВВ дорівнює 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крем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атематичне сподівання В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середній квадрат В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емо центровану ВВ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исперсія ВВ </w:t>
      </w:r>
      <w:r>
        <w:rPr>
          <w:rFonts w:cs="Times New Roman" w:ascii="Times New Roman" w:hAnsi="Times New Roman"/>
          <w:sz w:val="28"/>
          <w:szCs w:val="28"/>
          <w:lang w:val="uk-UA"/>
        </w:rPr>
        <w:t>– числова характеристика, яка дорівнює математичному сподіванню квадрата центрованої ВВ.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limUp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lim>
                <m:r>
                  <w:rPr>
                    <w:rFonts w:ascii="Cambria Math" w:hAnsi="Cambria Math"/>
                  </w:rPr>
                  <m:t xml:space="preserve">o</m:t>
                </m:r>
              </m:lim>
            </m:limUp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5.8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шемо дисперсію в іншому вигляді: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5.9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им чином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исперс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це різниця між середнім квадратом ВВ і квадратом її МС. Дисперсія характеризує міру розсіяння значень ВВ відносно МС і має розмірність квадрата В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реднє квадратичне відхилення (СКВ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В (стандартне відхилення) – це додатне значення квадратного кореня з дисперсії (має розмірність ВВ):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ra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  <w:tab/>
        <w:tab/>
        <w:tab/>
        <w:tab/>
        <w:tab/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5.10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иклад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1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ити математичне сподіванн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искретної випадкової величини з наступними можливими значенням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в’язання: </w:t>
      </w:r>
      <w:r>
        <w:rPr>
          <w:rFonts w:cs="Times New Roman" w:ascii="Times New Roman" w:hAnsi="Times New Roman"/>
          <w:sz w:val="28"/>
          <w:szCs w:val="28"/>
          <w:lang w:val="uk-UA"/>
        </w:rPr>
        <w:t>Математичне сподівання дискретної випадкової величини визначається за наступною формулою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 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начення випадкової величини в і-тій реалізації; р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ймовірність того, що випадкова величина дорівнює 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мовірність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ількість однакових подій, наприклад, дискретна випадкова величина декілька разів приймає одне й те ж значення;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гальна кількість подій. Оскільки кожне значення випадкової величини є унікальним (зустрічається тільки один раз), то ймовірності р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удуть рівними й становитимуть 20%, тобт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 Отже, визначимо математичне сподіванн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8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8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иклад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ити дисперсі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искретної випадкової величини з наступними можливими значенням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в’язання: </w:t>
      </w:r>
      <w:r>
        <w:rPr>
          <w:rFonts w:cs="Times New Roman" w:ascii="Times New Roman" w:hAnsi="Times New Roman"/>
          <w:sz w:val="28"/>
          <w:szCs w:val="28"/>
          <w:lang w:val="uk-UA"/>
        </w:rPr>
        <w:t>Дисперсія дискретної випадкової величини визначається за наступною формулою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 середній квадрат випадкової величини; </w:t>
      </w: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– квадрат математичного сподіванн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чатковий момент другого порядку (середній квадрат випадкової величини) обчислюється наступним чином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тже, визначимо дисперсію з урахуванням того, що ймовірність появи значення «3» становить 2/6 або 1/3, тоді як для кожного іншого значення ймовірність однакова й становить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2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object w:dxaOrig="142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pt;height:21pt" filled="f" o:ole="">
            <v:imagedata r:id="rId37" o:title=""/>
          </v:shape>
          <o:OLEObject Type="Embed" ProgID="" ShapeID="ole_rId36" DrawAspect="Content" ObjectID="_1775905004" r:id="rId36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иклад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3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ити середньоквадратичне відхиленн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искретної випадкової величини з наступними можливими значенням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та рівними ймовірност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в’язання: </w:t>
      </w:r>
      <w:r>
        <w:rPr>
          <w:rFonts w:cs="Times New Roman" w:ascii="Times New Roman" w:hAnsi="Times New Roman"/>
          <w:sz w:val="28"/>
          <w:szCs w:val="28"/>
          <w:lang w:val="uk-UA"/>
        </w:rPr>
        <w:t>Середньоквадратичне відхилення дискретної випадкової величини визначається за наступною формулою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ra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мовірність появи кожного значення дискретної випадкової величини однакова й становить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 Розрахуємо дисперсію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e>
          </m:eqAr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визначимо середньоквадратичне відхиленн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вдання для практичної робо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Визначити математичне сподіванн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искретної випадкової величини з наступними можливими значенням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Визначити математичне сподіванн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искретної випадкової величини з наступними можливими значенням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) Визначити математичне сподіванн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искретної випадкової величини з наступними можливими значенням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) Визначити дисперсі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искретної випадкової величини з наступними можливими значенням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) Визначити дисперсі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искретної випадкової величини з наступними можливими значенням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) Визначити дисперсі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искретної випадкової величини з наступними можливими значеннями </w:t>
      </w:r>
      <w:r>
        <w:rPr>
          <w:rFonts w:cs="Times New Roman" w:ascii="Times New Roman" w:hAnsi="Times New Roman"/>
          <w:sz w:val="28"/>
          <w:szCs w:val="28"/>
          <w:lang w:val="uk-UA"/>
        </w:rPr>
        <w:object w:dxaOrig="2439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1.95pt;height:19pt" filled="f" o:ole="">
            <v:imagedata r:id="rId39" o:title=""/>
          </v:shape>
          <o:OLEObject Type="Embed" ProgID="" ShapeID="ole_rId38" DrawAspect="Content" ObjectID="_317899748" r:id="rId38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) Визначити середньоквадратичне відхиленн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искретної випадкової величини з наступними можливими значенням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) Визначити середньоквадратичне відхиленн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искретної випадкової величини з наступними можливими значенням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) Визначити середньоквадратичне відхиленн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искретної випадкової величини з наступними можливими значеннями </w:t>
      </w:r>
      <w:r>
        <w:rPr>
          <w:rFonts w:cs="Times New Roman" w:ascii="Times New Roman" w:hAnsi="Times New Roman"/>
          <w:sz w:val="28"/>
          <w:szCs w:val="28"/>
          <w:lang w:val="uk-UA"/>
        </w:rPr>
        <w:object w:dxaOrig="300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19pt" filled="f" o:ole="">
            <v:imagedata r:id="rId41" o:title=""/>
          </v:shape>
          <o:OLEObject Type="Embed" ProgID="" ShapeID="ole_rId40" DrawAspect="Content" ObjectID="_851515536" r:id="rId40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) Визначити математичне сподіванн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искретної випадкової величини з наступними можливими значеннями </w:t>
      </w:r>
      <w:r>
        <w:rPr>
          <w:rFonts w:cs="Times New Roman" w:ascii="Times New Roman" w:hAnsi="Times New Roman"/>
          <w:sz w:val="28"/>
          <w:szCs w:val="28"/>
          <w:lang w:val="uk-UA"/>
        </w:rPr>
        <w:object w:dxaOrig="17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9pt;height:19pt" filled="f" o:ole="">
            <v:imagedata r:id="rId43" o:title=""/>
          </v:shape>
          <o:OLEObject Type="Embed" ProgID="" ShapeID="ole_rId42" DrawAspect="Content" ObjectID="_1405404636" r:id="rId42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1) Визначити математичне сподіванн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искретної випадкової величини з наступними можливими значеннями </w:t>
      </w:r>
      <w:r>
        <w:rPr>
          <w:rFonts w:cs="Times New Roman" w:ascii="Times New Roman" w:hAnsi="Times New Roman"/>
          <w:sz w:val="28"/>
          <w:szCs w:val="28"/>
          <w:lang w:val="uk-UA"/>
        </w:rPr>
        <w:object w:dxaOrig="3739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6.95pt;height:19pt" filled="f" o:ole="">
            <v:imagedata r:id="rId45" o:title=""/>
          </v:shape>
          <o:OLEObject Type="Embed" ProgID="" ShapeID="ole_rId44" DrawAspect="Content" ObjectID="_1568904167" r:id="rId44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) Визначити математичне сподіванн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искретної випадкової величини з наступними можливими значеннями </w:t>
      </w:r>
      <w:r>
        <w:rPr>
          <w:rFonts w:cs="Times New Roman" w:ascii="Times New Roman" w:hAnsi="Times New Roman"/>
          <w:sz w:val="28"/>
          <w:szCs w:val="28"/>
          <w:lang w:val="uk-UA"/>
        </w:rPr>
        <w:object w:dxaOrig="214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7pt;height:19pt" filled="f" o:ole="">
            <v:imagedata r:id="rId47" o:title=""/>
          </v:shape>
          <o:OLEObject Type="Embed" ProgID="" ShapeID="ole_rId46" DrawAspect="Content" ObjectID="_1731466675" r:id="rId46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3) Визначити дисперсі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искретної випадкової величини з наступними можливими значеннями </w:t>
      </w:r>
      <w:r>
        <w:rPr>
          <w:rFonts w:cs="Times New Roman" w:ascii="Times New Roman" w:hAnsi="Times New Roman"/>
          <w:sz w:val="28"/>
          <w:szCs w:val="28"/>
          <w:lang w:val="uk-UA"/>
        </w:rPr>
        <w:object w:dxaOrig="156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8pt;height:19pt" filled="f" o:ole="">
            <v:imagedata r:id="rId49" o:title=""/>
          </v:shape>
          <o:OLEObject Type="Embed" ProgID="" ShapeID="ole_rId48" DrawAspect="Content" ObjectID="_1184687952" r:id="rId48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4) Визначити дисперсі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искретної випадкової величини з наступними можливими значеннями </w:t>
      </w:r>
      <w:r>
        <w:rPr>
          <w:rFonts w:cs="Times New Roman" w:ascii="Times New Roman" w:hAnsi="Times New Roman"/>
          <w:sz w:val="28"/>
          <w:szCs w:val="28"/>
          <w:lang w:val="uk-UA"/>
        </w:rPr>
        <w:object w:dxaOrig="188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4pt;height:19pt" filled="f" o:ole="">
            <v:imagedata r:id="rId51" o:title=""/>
          </v:shape>
          <o:OLEObject Type="Embed" ProgID="" ShapeID="ole_rId50" DrawAspect="Content" ObjectID="_1847014047" r:id="rId50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) Визначити дисперсі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искретної випадкової величини з наступними можливими значеннями </w:t>
      </w:r>
      <w:r>
        <w:rPr>
          <w:rFonts w:cs="Times New Roman" w:ascii="Times New Roman" w:hAnsi="Times New Roman"/>
          <w:sz w:val="28"/>
          <w:szCs w:val="28"/>
          <w:lang w:val="uk-UA"/>
        </w:rPr>
        <w:object w:dxaOrig="252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6pt;height:19pt" filled="f" o:ole="">
            <v:imagedata r:id="rId53" o:title=""/>
          </v:shape>
          <o:OLEObject Type="Embed" ProgID="" ShapeID="ole_rId52" DrawAspect="Content" ObjectID="_1458812312" r:id="rId52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6) Визначити середньоквадратичне відхиленн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искретної випадкової величини з наступними можливими значеннями </w:t>
      </w:r>
      <w:r>
        <w:rPr>
          <w:rFonts w:cs="Times New Roman" w:ascii="Times New Roman" w:hAnsi="Times New Roman"/>
          <w:sz w:val="28"/>
          <w:szCs w:val="28"/>
          <w:lang w:val="uk-UA"/>
        </w:rPr>
        <w:object w:dxaOrig="140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0pt;height:19pt" filled="f" o:ole="">
            <v:imagedata r:id="rId55" o:title=""/>
          </v:shape>
          <o:OLEObject Type="Embed" ProgID="" ShapeID="ole_rId54" DrawAspect="Content" ObjectID="_586982563" r:id="rId54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7) Визначити середньоквадратичне відхиленн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искретної випадкової величини з наступними можливими значеннями </w:t>
      </w:r>
      <w:r>
        <w:rPr>
          <w:rFonts w:cs="Times New Roman" w:ascii="Times New Roman" w:hAnsi="Times New Roman"/>
          <w:sz w:val="28"/>
          <w:szCs w:val="28"/>
          <w:lang w:val="uk-UA"/>
        </w:rPr>
        <w:object w:dxaOrig="218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9pt;height:19pt" filled="f" o:ole="">
            <v:imagedata r:id="rId57" o:title=""/>
          </v:shape>
          <o:OLEObject Type="Embed" ProgID="" ShapeID="ole_rId56" DrawAspect="Content" ObjectID="_30714616" r:id="rId56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8) Визначити середньоквадратичне відхиленн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искретної випадкової величини з наступними можливими значеннями </w:t>
      </w:r>
      <w:r>
        <w:rPr>
          <w:rFonts w:cs="Times New Roman" w:ascii="Times New Roman" w:hAnsi="Times New Roman"/>
          <w:sz w:val="28"/>
          <w:szCs w:val="28"/>
          <w:lang w:val="uk-UA"/>
        </w:rPr>
        <w:object w:dxaOrig="308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pt;height:19pt" filled="f" o:ole="">
            <v:imagedata r:id="rId59" o:title=""/>
          </v:shape>
          <o:OLEObject Type="Embed" ProgID="" ShapeID="ole_rId58" DrawAspect="Content" ObjectID="_1954240946" r:id="rId58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9) Визначити середньоквадратичне відхиленн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искретної випадкової величини з наступними можливими значеннями </w:t>
      </w:r>
      <w:r>
        <w:rPr>
          <w:rFonts w:cs="Times New Roman" w:ascii="Times New Roman" w:hAnsi="Times New Roman"/>
          <w:sz w:val="28"/>
          <w:szCs w:val="28"/>
          <w:lang w:val="uk-UA"/>
        </w:rPr>
        <w:object w:dxaOrig="308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4pt;height:19pt" filled="f" o:ole="">
            <v:imagedata r:id="rId61" o:title=""/>
          </v:shape>
          <o:OLEObject Type="Embed" ProgID="" ShapeID="ole_rId60" DrawAspect="Content" ObjectID="_1300486642" r:id="rId60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0) Визначити середньоквадратичне відхиленн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искретної випадкової величини з наступними можливими значеннями </w:t>
      </w:r>
      <w:r>
        <w:rPr>
          <w:rFonts w:cs="Times New Roman" w:ascii="Times New Roman" w:hAnsi="Times New Roman"/>
          <w:sz w:val="28"/>
          <w:szCs w:val="28"/>
          <w:lang w:val="uk-UA"/>
        </w:rPr>
        <w:object w:dxaOrig="3159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7.95pt;height:19pt" filled="f" o:ole="">
            <v:imagedata r:id="rId63" o:title=""/>
          </v:shape>
          <o:OLEObject Type="Embed" ProgID="" ShapeID="ole_rId62" DrawAspect="Content" ObjectID="_1901555005" r:id="rId62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spacing w:lineRule="auto" w:line="360" w:before="0" w:after="5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АКТИЧНА РОБОТА №6</w:t>
      </w:r>
    </w:p>
    <w:p>
      <w:pPr>
        <w:pStyle w:val="Normal"/>
        <w:spacing w:lineRule="auto" w:line="360" w:before="0" w:after="5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ислові характеристики (моментні функції) випадкових процесів</w:t>
      </w:r>
    </w:p>
    <w:p>
      <w:pPr>
        <w:pStyle w:val="Normal"/>
        <w:spacing w:lineRule="auto" w:line="360" w:before="0" w:after="5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а роботи: </w:t>
      </w:r>
      <w:r>
        <w:rPr>
          <w:rFonts w:cs="Times New Roman" w:ascii="Times New Roman" w:hAnsi="Times New Roman"/>
          <w:sz w:val="28"/>
          <w:szCs w:val="28"/>
          <w:lang w:val="uk-UA"/>
        </w:rPr>
        <w:t>навчитися визначати моментні, змішані моментні та центральні моментні функції випадкових процес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оментні функції – це статистичні середні значення випадкових процесів (ВП). Подібно до числових характеристик ВВ маємо для ВП: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реднє значення (МС) В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моментна функція першого порядку) 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(6.1)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редній квадрат ВП (мом. Функція другого порядку)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(6.2)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реляційна функція (змішана мом. функція другого порядку)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/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(6.3)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сперсія (центральна мом. функція другого порядку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(6.4)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варіаційна функція (центральна змішана мом функція другого порядку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/>
            </m:nary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(6.5)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редній квадрат процесу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(6.6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персія і середній квадрат збігаються, якщ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и цьому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     то      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 т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двох ВП х(t) та у(t) крім моментних функцій кожного з процесів визначають взаємну кореляційну (або коваріаційну) функцію (сумісна мом. функція другого порядку):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/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</m:t>
            </m:r>
          </m:e>
        </m:nary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(6.7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вдання для практичної робо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Визначити кореляційну функцію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ипадкового процесу пр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Визначити коваріаційну функці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ипадкового процесу пр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Чому дорівнює дисперсія випадкового процесу, якщо математичне сподівання рівне 0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) Чому дорівнює середній квадрат випадкового процесу пр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) Визначити кореляційну функцію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ипадкового процесу пр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) Визначити кореляційну функцію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ипадкового процесу пр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) Визначити коваріаційну функці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ипадкового процесу пр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) Чому дорівнює дисперсія випадкового процесу, якщо математичне сподівання рівне 0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) Чому дорівнює середній квадрат випадкового процесу пр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) Визначити кореляційну функцію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ипадкового процесу пр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1) Визначити кореляційну функцію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ипадкового процесу пр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) Визначити коваріаційну функці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ипадкового процесу пр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3) Чому дорівнює дисперсія випадкового процесу, якщо математичне сподівання рівне 0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4) Чому дорівнює середній квадрат випадкового процесу пр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) Визначити кореляційну функцію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ипадкового процесу пр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6) Визначити кореляційну функцію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ипадкового процесу пр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7) Визначити коваріаційну функці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ипадкового процесу пр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8) Чому дорівнює дисперсія випадкового процесу, якщо математичне сподівання рівне 0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9) Чому дорівнює середній квадрат випадкового процесу пр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0) Визначити кореляційну функцію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ипадкового процесу пр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5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АКТИЧНА РОБОТА №7</w:t>
      </w:r>
    </w:p>
    <w:p>
      <w:pPr>
        <w:pStyle w:val="Normal"/>
        <w:spacing w:lineRule="auto" w:line="360" w:before="0" w:after="5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нергетичні характеристики стаціонарних випадкових процесів</w:t>
      </w:r>
    </w:p>
    <w:p>
      <w:pPr>
        <w:pStyle w:val="Normal"/>
        <w:spacing w:lineRule="auto" w:line="360" w:before="0" w:after="5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а роботи: </w:t>
      </w:r>
      <w:r>
        <w:rPr>
          <w:rFonts w:cs="Times New Roman" w:ascii="Times New Roman" w:hAnsi="Times New Roman"/>
          <w:sz w:val="28"/>
          <w:szCs w:val="28"/>
          <w:lang w:val="uk-UA"/>
        </w:rPr>
        <w:t>аналітично визначати автокореляційні функції та спектральну щільність стаціонарних випадкових процес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 і при аналізі детермінованих процесів, ВП характеризуються перетворенням Фур‘є.  Для ВП з нульовим середнім (для спрощення)  можна записати його подання у вигляді інтегралу Фур‘є: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ω</m:t>
            </m:r>
          </m:e>
        </m:nary>
      </m:oMath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(7.1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випадкові амплітуди </w:t>
      </w:r>
      <w:r>
        <w:rPr>
          <w:rFonts w:cs="Times New Roman" w:ascii="Times New Roman" w:hAnsi="Times New Roman"/>
          <w:b/>
          <w:sz w:val="28"/>
          <w:szCs w:val="28"/>
        </w:rPr>
        <w:t>Х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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uk-UA"/>
        </w:rPr>
        <w:t>є спектральною функцією  процесу і визначаються оберненим перетворенням Фур‘є:</w:t>
      </w:r>
    </w:p>
    <w:p>
      <w:pPr>
        <w:pStyle w:val="Normal"/>
        <w:spacing w:lineRule="auto" w:line="360" w:before="0" w:after="0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ω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(7.2)</w:t>
      </w:r>
    </w:p>
    <w:p>
      <w:pPr>
        <w:pStyle w:val="TextBodyIndent"/>
        <w:rPr/>
      </w:pPr>
      <w:r>
        <w:rPr>
          <w:szCs w:val="28"/>
        </w:rPr>
        <w:t>Енергетичною характеристикою процесу  (7.1) є КФ, яка для нульового СЗ збігається  з коваріаційною функцією. Для стаціонарних ВП вона визначається як</w:t>
      </w:r>
    </w:p>
    <w:p>
      <w:pPr>
        <w:pStyle w:val="Normal"/>
        <w:spacing w:lineRule="auto" w:line="360" w:before="0" w:after="0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(7.3)</w:t>
      </w:r>
    </w:p>
    <w:p>
      <w:pPr>
        <w:pStyle w:val="Style16"/>
        <w:rPr/>
      </w:pPr>
      <w:r>
        <w:rPr>
          <w:szCs w:val="28"/>
        </w:rPr>
        <w:t>Якщо (7.1) підставити в (7.3), отримаємо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ω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(7.4)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вність (7.4) справедлива (залежить лише від різниці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) за умов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 Пр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ліва частина виразу (7.4) дорівнює дисперсії, тобто відмінна від нул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Це означає, що пр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 ця кореляція має вигляд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(7.5)</w:t>
      </w:r>
    </w:p>
    <w:p>
      <w:pPr>
        <w:pStyle w:val="TextBodyIndent"/>
        <w:rPr/>
      </w:pPr>
      <w:r>
        <w:rPr>
          <w:szCs w:val="28"/>
        </w:rPr>
        <w:t xml:space="preserve">Якщо (7.5) підставити в (7.4) і врахувати фільтруючі властивості </w:t>
      </w:r>
      <w:r>
        <w:rPr>
          <w:rFonts w:eastAsia="Symbol" w:cs="Symbol" w:ascii="Symbol" w:hAnsi="Symbol"/>
          <w:szCs w:val="28"/>
        </w:rPr>
        <w:t></w:t>
      </w:r>
      <w:r>
        <w:rPr>
          <w:szCs w:val="28"/>
        </w:rPr>
        <w:t>-функції, то отримаємо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dω</m:t>
                </m:r>
              </m:e>
            </m:nary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ω</m:t>
                </m:r>
              </m:e>
            </m:nary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eqArr>
      </m:oMath>
      <w:r>
        <w:rPr>
          <w:rFonts w:cs="Times New Roman" w:ascii="Times New Roman" w:hAnsi="Times New Roman"/>
          <w:sz w:val="28"/>
          <w:szCs w:val="28"/>
          <w:lang w:val="uk-UA"/>
        </w:rPr>
        <w:t>(7.6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</w:t>
      </w:r>
    </w:p>
    <w:p>
      <w:pPr>
        <w:pStyle w:val="Normal"/>
        <w:spacing w:lineRule="auto" w:line="360" w:before="0" w:after="0"/>
        <w:jc w:val="right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>(7.7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 (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) визначається, щ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 є амплітудою Фур‘є для КФ випадкового процесу. </w:t>
      </w:r>
      <w:r>
        <w:rPr>
          <w:rFonts w:cs="Times New Roman" w:ascii="Times New Roman" w:hAnsi="Times New Roman"/>
          <w:b/>
          <w:sz w:val="28"/>
          <w:szCs w:val="28"/>
        </w:rPr>
        <w:t xml:space="preserve">Це твердження називається теоремою Вінера-Хінчин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в(7.6) покласт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=0, то отримаємо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ω</m:t>
            </m:r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ab/>
        <w:t>(7.8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бто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є компонентою дисперсії, яка належить до інтервалу частот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ω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Так як дисперсія фізично виражає енергію процесу, т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зиваєтьс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пектральною енергетичною функцією або спектральною щільністю енергії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ормули Вінера-Хінчина </w:t>
      </w:r>
      <w:r>
        <w:rPr>
          <w:rFonts w:cs="Times New Roman" w:ascii="Times New Roman" w:hAnsi="Times New Roman"/>
          <w:sz w:val="28"/>
          <w:szCs w:val="28"/>
          <w:lang w:val="uk-UA"/>
        </w:rPr>
        <w:t>пов‘язують між собою пару інтегральних перетворень Фур‘є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6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ернене ПФ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sup>
            </m:sSup>
            <m:r>
              <w:rPr>
                <w:rFonts w:ascii="Cambria Math" w:hAnsi="Cambria Math"/>
              </w:rPr>
              <m:t xml:space="preserve">dω</m:t>
            </m:r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ab/>
        <w:t>(7.9)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яме ПФ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sup>
            </m:sSup>
            <m:r>
              <w:rPr>
                <w:rFonts w:ascii="Cambria Math" w:hAnsi="Cambria Math"/>
              </w:rPr>
              <m:t xml:space="preserve">dτ</m:t>
            </m:r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(7.10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вдання для практичної робо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ти фізичну (однобічну) спектральну щільність випадкового процес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– стаціонарний білий шум з кореляційною функцією </w:t>
      </w:r>
      <w:r>
        <w:rPr>
          <w:rFonts w:cs="Times New Roman" w:ascii="Times New Roman" w:hAnsi="Times New Roman"/>
          <w:sz w:val="28"/>
          <w:szCs w:val="28"/>
          <w:lang w:val="uk-UA"/>
        </w:rPr>
        <w:object w:dxaOrig="142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1pt;height:31pt" filled="f" o:ole="">
            <v:imagedata r:id="rId65" o:title=""/>
          </v:shape>
          <o:OLEObject Type="Embed" ProgID="" ShapeID="ole_rId64" DrawAspect="Content" ObjectID="_923713351" r:id="rId64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). Варіанти даних наведено в табл. 7.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лиця 7.1 – Варіанти індивідуальних завдан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133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ріа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220" w:dyaOrig="2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1pt;height:11pt" filled="f" o:ole="">
                  <v:imagedata r:id="rId67" o:title=""/>
                </v:shape>
                <o:OLEObject Type="Embed" ProgID="" ShapeID="ole_rId66" DrawAspect="Content" ObjectID="_156339433" r:id="rId66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рі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220" w:dyaOrig="2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1pt;height:11pt" filled="f" o:ole="">
                  <v:imagedata r:id="rId69" o:title=""/>
                </v:shape>
                <o:OLEObject Type="Embed" ProgID="" ShapeID="ole_rId68" DrawAspect="Content" ObjectID="_1263061212" r:id="rId68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ПИСОК РЕКОМЕНДОВАНО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Ї ЛІТЕРАТУР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Баскаков С.И. Радиотехнические цепи и сигналы. Руководство к решению задач [</w:t>
      </w:r>
      <w:r>
        <w:rPr>
          <w:rFonts w:cs="Times New Roman" w:ascii="Times New Roman" w:hAnsi="Times New Roman"/>
          <w:sz w:val="28"/>
          <w:szCs w:val="28"/>
          <w:lang w:val="uk-UA"/>
        </w:rPr>
        <w:t>Текст</w:t>
      </w:r>
      <w:r>
        <w:rPr>
          <w:rFonts w:cs="Times New Roman" w:ascii="Times New Roman" w:hAnsi="Times New Roman"/>
          <w:sz w:val="28"/>
          <w:szCs w:val="28"/>
        </w:rPr>
        <w:t>] / С.И. Баскаков. – М.: Высшая школа, 2002. – 214 с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ублик Г.Ф. Фізичні процеси в приладах і системах: Навч. посібник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Текст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 Г.Ф. Бублик. – К.: Либідь, 1997. – 200 с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ендат Дж. </w:t>
      </w:r>
      <w:r>
        <w:rPr>
          <w:rFonts w:cs="Times New Roman" w:ascii="Times New Roman" w:hAnsi="Times New Roman"/>
          <w:sz w:val="28"/>
          <w:szCs w:val="28"/>
        </w:rPr>
        <w:t>Применение корреляционного и спектрального анализа [</w:t>
      </w:r>
      <w:r>
        <w:rPr>
          <w:rFonts w:cs="Times New Roman" w:ascii="Times New Roman" w:hAnsi="Times New Roman"/>
          <w:sz w:val="28"/>
          <w:szCs w:val="28"/>
          <w:lang w:val="uk-UA"/>
        </w:rPr>
        <w:t>Текст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 Дж. Бендат, А. Пирсол. – М.: Мир, 1983. – 312 с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ихонов В.И. Статистическая радиотехника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Текст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 В.И. Тихонов. – М.: Сов. радио, 1966. – 678 с.</w:t>
      </w:r>
    </w:p>
    <w:p>
      <w:pPr>
        <w:pStyle w:val="Normal"/>
        <w:spacing w:lineRule="auto" w:line="360" w:before="0" w:after="0"/>
        <w:rPr>
          <w:rFonts w:eastAsia="Calibri" w:cs="Calibri"/>
          <w:lang w:val="uk-UA"/>
        </w:rPr>
      </w:pPr>
      <w:r>
        <w:rPr>
          <w:rFonts w:eastAsia="Calibri" w:cs="Calibri"/>
          <w:lang w:val="uk-UA"/>
        </w:rPr>
        <w:t xml:space="preserve"> </w:t>
      </w:r>
    </w:p>
    <w:sectPr>
      <w:footerReference w:type="default" r:id="rId70"/>
      <w:footerReference w:type="first" r:id="rId71"/>
      <w:type w:val="nextPage"/>
      <w:pgSz w:w="11906" w:h="16838"/>
      <w:pgMar w:left="1418" w:right="1418" w:gutter="0" w:header="0" w:top="1418" w:footer="709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firstLine="720"/>
      <w:jc w:val="both"/>
      <w:outlineLvl w:val="0"/>
    </w:pPr>
    <w:rPr>
      <w:rFonts w:ascii="Times New Roman" w:hAnsi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qFormat/>
    <w:rPr>
      <w:rFonts w:cs="Times New Roman"/>
      <w:color w:val="80808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Style16">
    <w:name w:val="Название объекта"/>
    <w:basedOn w:val="Normal"/>
    <w:next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6.jpeg"/><Relationship Id="rId15" Type="http://schemas.openxmlformats.org/officeDocument/2006/relationships/oleObject" Target="embeddings/oleObject1.bin"/><Relationship Id="rId16" Type="http://schemas.openxmlformats.org/officeDocument/2006/relationships/image" Target="media/image13.wmf"/><Relationship Id="rId17" Type="http://schemas.openxmlformats.org/officeDocument/2006/relationships/oleObject" Target="embeddings/oleObject2.bin"/><Relationship Id="rId18" Type="http://schemas.openxmlformats.org/officeDocument/2006/relationships/image" Target="media/image14.wmf"/><Relationship Id="rId19" Type="http://schemas.openxmlformats.org/officeDocument/2006/relationships/oleObject" Target="embeddings/oleObject3.bin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oleObject" Target="embeddings/oleObject4.bin"/><Relationship Id="rId23" Type="http://schemas.openxmlformats.org/officeDocument/2006/relationships/image" Target="media/image17.wmf"/><Relationship Id="rId24" Type="http://schemas.openxmlformats.org/officeDocument/2006/relationships/oleObject" Target="embeddings/oleObject5.bin"/><Relationship Id="rId25" Type="http://schemas.openxmlformats.org/officeDocument/2006/relationships/image" Target="media/image18.wmf"/><Relationship Id="rId26" Type="http://schemas.openxmlformats.org/officeDocument/2006/relationships/oleObject" Target="embeddings/oleObject6.bin"/><Relationship Id="rId27" Type="http://schemas.openxmlformats.org/officeDocument/2006/relationships/image" Target="media/image19.wmf"/><Relationship Id="rId28" Type="http://schemas.openxmlformats.org/officeDocument/2006/relationships/oleObject" Target="embeddings/oleObject7.bin"/><Relationship Id="rId29" Type="http://schemas.openxmlformats.org/officeDocument/2006/relationships/image" Target="media/image20.wmf"/><Relationship Id="rId30" Type="http://schemas.openxmlformats.org/officeDocument/2006/relationships/oleObject" Target="embeddings/oleObject8.bin"/><Relationship Id="rId31" Type="http://schemas.openxmlformats.org/officeDocument/2006/relationships/image" Target="media/image21.wmf"/><Relationship Id="rId32" Type="http://schemas.openxmlformats.org/officeDocument/2006/relationships/oleObject" Target="embeddings/oleObject9.bin"/><Relationship Id="rId33" Type="http://schemas.openxmlformats.org/officeDocument/2006/relationships/image" Target="media/image22.wmf"/><Relationship Id="rId34" Type="http://schemas.openxmlformats.org/officeDocument/2006/relationships/oleObject" Target="embeddings/oleObject10.bin"/><Relationship Id="rId35" Type="http://schemas.openxmlformats.org/officeDocument/2006/relationships/image" Target="media/image23.wmf"/><Relationship Id="rId36" Type="http://schemas.openxmlformats.org/officeDocument/2006/relationships/oleObject" Target="embeddings/oleObject11.bin"/><Relationship Id="rId37" Type="http://schemas.openxmlformats.org/officeDocument/2006/relationships/image" Target="media/image24.wmf"/><Relationship Id="rId38" Type="http://schemas.openxmlformats.org/officeDocument/2006/relationships/oleObject" Target="embeddings/oleObject12.bin"/><Relationship Id="rId39" Type="http://schemas.openxmlformats.org/officeDocument/2006/relationships/image" Target="media/image25.wmf"/><Relationship Id="rId40" Type="http://schemas.openxmlformats.org/officeDocument/2006/relationships/oleObject" Target="embeddings/oleObject13.bin"/><Relationship Id="rId41" Type="http://schemas.openxmlformats.org/officeDocument/2006/relationships/image" Target="media/image26.wmf"/><Relationship Id="rId42" Type="http://schemas.openxmlformats.org/officeDocument/2006/relationships/oleObject" Target="embeddings/oleObject14.bin"/><Relationship Id="rId43" Type="http://schemas.openxmlformats.org/officeDocument/2006/relationships/image" Target="media/image27.wmf"/><Relationship Id="rId44" Type="http://schemas.openxmlformats.org/officeDocument/2006/relationships/oleObject" Target="embeddings/oleObject15.bin"/><Relationship Id="rId45" Type="http://schemas.openxmlformats.org/officeDocument/2006/relationships/image" Target="media/image28.wmf"/><Relationship Id="rId46" Type="http://schemas.openxmlformats.org/officeDocument/2006/relationships/oleObject" Target="embeddings/oleObject16.bin"/><Relationship Id="rId47" Type="http://schemas.openxmlformats.org/officeDocument/2006/relationships/image" Target="media/image29.wmf"/><Relationship Id="rId48" Type="http://schemas.openxmlformats.org/officeDocument/2006/relationships/oleObject" Target="embeddings/oleObject17.bin"/><Relationship Id="rId49" Type="http://schemas.openxmlformats.org/officeDocument/2006/relationships/image" Target="media/image30.wmf"/><Relationship Id="rId50" Type="http://schemas.openxmlformats.org/officeDocument/2006/relationships/oleObject" Target="embeddings/oleObject18.bin"/><Relationship Id="rId51" Type="http://schemas.openxmlformats.org/officeDocument/2006/relationships/image" Target="media/image31.wmf"/><Relationship Id="rId52" Type="http://schemas.openxmlformats.org/officeDocument/2006/relationships/oleObject" Target="embeddings/oleObject19.bin"/><Relationship Id="rId53" Type="http://schemas.openxmlformats.org/officeDocument/2006/relationships/image" Target="media/image32.wmf"/><Relationship Id="rId54" Type="http://schemas.openxmlformats.org/officeDocument/2006/relationships/oleObject" Target="embeddings/oleObject20.bin"/><Relationship Id="rId55" Type="http://schemas.openxmlformats.org/officeDocument/2006/relationships/image" Target="media/image33.wmf"/><Relationship Id="rId56" Type="http://schemas.openxmlformats.org/officeDocument/2006/relationships/oleObject" Target="embeddings/oleObject21.bin"/><Relationship Id="rId57" Type="http://schemas.openxmlformats.org/officeDocument/2006/relationships/image" Target="media/image34.wmf"/><Relationship Id="rId58" Type="http://schemas.openxmlformats.org/officeDocument/2006/relationships/oleObject" Target="embeddings/oleObject22.bin"/><Relationship Id="rId59" Type="http://schemas.openxmlformats.org/officeDocument/2006/relationships/image" Target="media/image35.wmf"/><Relationship Id="rId60" Type="http://schemas.openxmlformats.org/officeDocument/2006/relationships/oleObject" Target="embeddings/oleObject23.bin"/><Relationship Id="rId61" Type="http://schemas.openxmlformats.org/officeDocument/2006/relationships/image" Target="media/image36.wmf"/><Relationship Id="rId62" Type="http://schemas.openxmlformats.org/officeDocument/2006/relationships/oleObject" Target="embeddings/oleObject24.bin"/><Relationship Id="rId63" Type="http://schemas.openxmlformats.org/officeDocument/2006/relationships/image" Target="media/image37.wmf"/><Relationship Id="rId64" Type="http://schemas.openxmlformats.org/officeDocument/2006/relationships/oleObject" Target="embeddings/oleObject25.bin"/><Relationship Id="rId65" Type="http://schemas.openxmlformats.org/officeDocument/2006/relationships/image" Target="media/image38.wmf"/><Relationship Id="rId66" Type="http://schemas.openxmlformats.org/officeDocument/2006/relationships/oleObject" Target="embeddings/oleObject26.bin"/><Relationship Id="rId67" Type="http://schemas.openxmlformats.org/officeDocument/2006/relationships/image" Target="media/image39.wmf"/><Relationship Id="rId68" Type="http://schemas.openxmlformats.org/officeDocument/2006/relationships/oleObject" Target="embeddings/oleObject27.bin"/><Relationship Id="rId69" Type="http://schemas.openxmlformats.org/officeDocument/2006/relationships/image" Target="media/image40.wmf"/><Relationship Id="rId70" Type="http://schemas.openxmlformats.org/officeDocument/2006/relationships/footer" Target="footer1.xml"/><Relationship Id="rId71" Type="http://schemas.openxmlformats.org/officeDocument/2006/relationships/footer" Target="footer2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0:33:00Z</dcterms:created>
  <dc:creator>Greyphan</dc:creator>
  <dc:description/>
  <cp:keywords/>
  <dc:language>en-US</dc:language>
  <cp:lastModifiedBy>NDL</cp:lastModifiedBy>
  <cp:lastPrinted>2016-05-25T13:57:00Z</cp:lastPrinted>
  <dcterms:modified xsi:type="dcterms:W3CDTF">2016-09-28T11:53:00Z</dcterms:modified>
  <cp:revision>19</cp:revision>
  <dc:subject/>
  <dc:title>Міністерство освіти і нау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