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 та засоби інформаційного забезпечення систем автоматизованого імпорту об’єктів на основі графічного кодування дан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ы и средства информационного обеспечения систем автоматизированного импорта объектов на основе графического кодирования дан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державної реєстрації теми – </w:t>
      </w:r>
      <w:r>
        <w:rPr>
          <w:rFonts w:cs="Times New Roman" w:ascii="Times New Roman" w:hAnsi="Times New Roman"/>
          <w:sz w:val="24"/>
          <w:szCs w:val="24"/>
        </w:rPr>
        <w:t>0112U003175, НТУУ «КПІ» - 2525-п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ковий керівник – </w:t>
      </w:r>
      <w:r>
        <w:rPr>
          <w:rFonts w:cs="Times New Roman" w:ascii="Times New Roman" w:hAnsi="Times New Roman"/>
          <w:sz w:val="24"/>
          <w:szCs w:val="24"/>
        </w:rPr>
        <w:t>д.т.н., професор Дичка І.А., Дичка И.А., Dychka Ivan A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ть розробки, основні результат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кр.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о новий узагальнений метод ущільнення алфавітно-цифрових даних при їх поданні у графічно-кодованій формі, який порівняно з відомими статистичними методами для повідомлення обсягом до 2 тис. символів забезпечує зростання ступеня ущільнення даних на 12-20%. Розроблено новий метод підвищення надійності зберігання та зчитування графічно-кодованих даних, що ґрунтується на застосуванні коректувального коду Ріда-Соломона, який дозволяє на порядок знизити обчислювальну складність процесу декодування зчитуваної інформації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ено нову інформаційну технологію для розроблення інструментальних засобів інформаційного забезпечення систем автоматизованого переміщення об’єктів (вантажів, медпрепаратів, документів, поштових відправлень тощо), яка ґрунтується на графічному кодуванні даних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о новий двовимірний графічний код великої ємності (до 2-4 тис. символів) як носій інформації в системах автоматизованого імпорту об’єктів.</w:t>
      </w:r>
    </w:p>
    <w:p>
      <w:pPr>
        <w:pStyle w:val="Style15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о методику проектування графічно-кодованих позначок великої ємності та заданого рівня завадостійкості для переміщуваних об’єктів обліку, яка може бути використана при створенні систем автоматизованого імпорту об’єктів у різних галузях: систем документообігу, інформаційного забезпечення бібліотек, музеїв, архівів, маркування медпрепаратів та інструментів, системах перевезення вантажів та пасажирів – електронний квиток, контроль складальних робіт, контроль персоналу, систем сортування та обліку продукції.</w:t>
      </w:r>
    </w:p>
    <w:p>
      <w:pPr>
        <w:pStyle w:val="Style15"/>
        <w:ind w:lef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явність охоронних документів на об’єкти права інтелектуальної власност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рій для виконання обчислень в полі </w:t>
      </w:r>
      <w:r>
        <w:rPr>
          <w:rFonts w:cs="Times New Roman" w:ascii="Times New Roman" w:hAnsi="Times New Roman"/>
          <w:i/>
          <w:sz w:val="24"/>
          <w:szCs w:val="24"/>
        </w:rPr>
        <w:t>GF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) [Текст]: Державний патент України на корисну модель №73309: МПК G06F 7/50 / Дичка І.А., Онай М.В. / заявник: НАЦІОНАЛЬНИЙ ТЕХНІЧНИЙ УНІВЕРСИТЕТ УКРАЇНИ "КИЇВСЬКИЙ ПОЛІТЕХНІЧНИЙ ІНСТИТУТ" (UA) ― №u201115679; дата подачі заявки: 30.12.2011; дата публ. 25.09.2012, бюл. №18, 2012 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івняння зі світовими аналогами.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 відповідають світовому рівню,  а розроблений узагальнений метод ущільнення алфавітно-цифрових послідовностей не має аналогів у світовій практиці створення автоматизованих систем на основі графічного кодування даних.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ономічна привабливість для просування на ринок.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Застосування розробленої інформаційної технології та нового графічного коду дозволяє автоматизувати виробничий процес в сортувальних системах та системах автоматичної ідентифікації, що істотно знизить собівартість та підвищить якість і продуктивність сортувальних операцій.</w:t>
      </w:r>
    </w:p>
    <w:p>
      <w:pPr>
        <w:pStyle w:val="Style15"/>
        <w:keepNext w:val="true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енційні користувачі (галузі, міністерства, підприємства, організації). 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осування графічних кодів для маркування переміщуваних об’єктів дозволить будувати ефективні системи керування у різноманітних застосуваннях: у промисловості – контроль складальних робіт, контроль персоналу, автоматизоване сортування, облік продукції; у поштовій галузі – сортувальні операції на основі застосування цифрових поштових марок; у медицині – ідентифікація медпрепаратів, інструментів, облік мед карток, документації; на транспорті – паспортний та митний контроль пасажирів, контроль вантажних перевезень; у бібліотечній справі та системах документообігу.</w:t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 готовності розро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о графічний код великої ємності, який можна використовувати для маркування переміщуваних об’єктів, а також програмне забезпечення для виготовлення графічно-кодових позначок та їх оброблення після зчитування скан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снуючі результати впровадж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ий метод ущільнення алфавітно-цифрових даних та метод підвищення надійності зчитування графічно-кодованих даних апробовані на Українському державному підприємстві поштового зв’язку «Укрпошта» в рамках реалізації в системі поштового зв’язку України проекту «Електронна поштова марка». За матеріалами роботи підготовлена кандидатська дисертація на тему «Інформаційна технологія для графічно-кодової ідентифікації об’єктів в системах поштового зв’язк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 роботи впроваджено в навчальний процес при викладанні дисциплін «Теорія інформації і кодування», «Дискретні структури» та «Засоби захисту інформації в комп’ютерних мережах» (підготовлено два нові розділи «Завадостійке кодування даних», «Структурні методи ущільнення інформації», отримано 1 патент України, опубліковано 9 статей у фахових виданнях, з них 1 – в журналі, що входить до науко метричних баз даних та 11 тез доповідей на наукових конференціях, з них 4 – на міжнародних конференціях. За результатами роботи захищено 4 магістерські випускні роботи та 3 дипломні проекти спеціалісті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ва організації, телефо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ТУУ «КПІ», факультет прикладної математики, кафедра програмного забезпечення комп’ютерних систем,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4-91-13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ych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p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публікацій за матеріалами досліджень за період виконання розробки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Дичка, І.А. Організація спеціалізованих комп’ютерних систем для реалізації обчислень у скінченних полях [Текст] / І.А. Дичка, В.І. Голуб, М.В. Онай // Вісник Східноукраїнського національного університету ім. В. Даля. ― 2012. ― №8 (179). ― С. 51-60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Дичка, І.А. Архітектура проблемно-орієнтованого процесора для реалізації арифметики скінченних полів [Текст] / І.А. Дичка, М.В. Онай, О.В. Ващілін // Вісник Східноукраїнського національного університету ім. В. Даля. ― 2012. ― №8 (179). ― С. 75-83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Дичка, І.А. Апаратна реалізація операторів та функцій в полях Галуа [Текст] / І.А. Дичка, М.В. Онай, О.В. Ващілін // Вісник Хмельницького національного університету. ― 2012. ― Вип. 5. ― С. 91-99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Дичка, І.А. Апаратна реалізація процедур множення та ділення многочленів у скінченних полях [Текст] / І.А. Дичка, В.І. Голуб, М.В. Онай // Наукові вісті НТУУ “КПІ”. ― 2012. ― №5. ― С. 55-61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Бухтияров, Ю.В. Метрики качества систем распознавания государственных номерных знаков транспортных средств [Текст] / Ю.В. Бухтияров, М.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ковская // Электроника и связь. — 2012. — №4. — С. 45-49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лема, Є.С. Спосіб стеганографії зображень з фрагментацією стегоданих та розділенням закритого ключа [Текст] / Є.С. Сулема, С.С. Широчин / Правове, нормативне та метрологічне забезпечення системи захисту інформації в Україні. Науково-технічний збірник. Випуск 1 (22).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иїв : НТУУ «КПІ».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2.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 64-68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Дичка, І.А. Модифікація методу WPDM для виявлення заданих періодичностей [Текст] / І.А. Дичка, К.О. Костенко, А.Я. Кащинець // Вісник Східноукраїнського національного університету ім. В. Даля. ― 2012. ― №8 (179). ― С. 36-40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Дичка І.А., Новосад М.В., Грибок Т.Ю. Преобразование информации при создании и обработке многоцветных графических кодов. – Известия вузов. Радиоэлектроника. – 2013. - № 7. – С. 18-28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Дичка, І.А. Апаратна реалізація обчислень у скінченних полях характеристики два / І.А. Дичка, М.В. Онай, Ю.В. Бухтіяров // Наукові вісті НТУУ “КПІ”. ― 2013. - № 6. – С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Дичка, І.А. Модифікація методу WPDM для виявлення заданих періодичностей [Текст] / І.А. Дичка, К.О. Костенко, А.Я. Кащинець // Сучасні тенденції розвитку інформаційних технологій в науці, освіті та економіці: Матеріали VI Всеукраїнської науково-практичної конференції (Луганськ, 31 травня – 1 червня 2012 р.) ― С. 28-29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лема</w:t>
      </w:r>
      <w:r>
        <w:rPr>
          <w:rFonts w:cs="Times New Roman" w:ascii="Times New Roman" w:hAnsi="Times New Roman"/>
          <w:sz w:val="24"/>
          <w:szCs w:val="24"/>
        </w:rPr>
        <w:t xml:space="preserve">, Є.С.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 адаптивного ущільнення зображень з паралельною реалізацією</w:t>
      </w:r>
      <w:r>
        <w:rPr>
          <w:rFonts w:cs="Times New Roman" w:ascii="Times New Roman" w:hAnsi="Times New Roman"/>
          <w:sz w:val="24"/>
          <w:szCs w:val="24"/>
        </w:rPr>
        <w:t xml:space="preserve"> [Текст] /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Є.С. Сулема, П.О. Возненко </w:t>
      </w:r>
      <w:r>
        <w:rPr>
          <w:rFonts w:cs="Times New Roman" w:ascii="Times New Roman" w:hAnsi="Times New Roman"/>
          <w:sz w:val="24"/>
          <w:szCs w:val="24"/>
        </w:rPr>
        <w:t>// Четверта наукова конференція магістрантів та аспірантів "Прикладна математика та комп’ютинг ПМК-2012": Київ, 11-13 квіт. 2012 р. : зб. тез доп. ― К. : Просвіта, 2012. ― C. 249-253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лема</w:t>
      </w:r>
      <w:r>
        <w:rPr>
          <w:rFonts w:cs="Times New Roman" w:ascii="Times New Roman" w:hAnsi="Times New Roman"/>
          <w:sz w:val="24"/>
          <w:szCs w:val="24"/>
        </w:rPr>
        <w:t xml:space="preserve">, Є.С. </w:t>
      </w:r>
      <w:r>
        <w:rPr>
          <w:rFonts w:cs="Times New Roman" w:ascii="Times New Roman" w:hAnsi="Times New Roman"/>
          <w:color w:val="000000"/>
          <w:sz w:val="24"/>
          <w:szCs w:val="24"/>
        </w:rPr>
        <w:t>Модифікований метод виконання перетворення Ферма</w:t>
      </w:r>
      <w:r>
        <w:rPr>
          <w:rFonts w:cs="Times New Roman" w:ascii="Times New Roman" w:hAnsi="Times New Roman"/>
          <w:sz w:val="24"/>
          <w:szCs w:val="24"/>
        </w:rPr>
        <w:t xml:space="preserve"> [Текст] /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Є.С. Сулема, А.М. Заворотній </w:t>
      </w:r>
      <w:r>
        <w:rPr>
          <w:rFonts w:cs="Times New Roman" w:ascii="Times New Roman" w:hAnsi="Times New Roman"/>
          <w:sz w:val="24"/>
          <w:szCs w:val="24"/>
        </w:rPr>
        <w:t>// Четверта наукова конференція магістрантів та аспірантів "Прикладна математика та комп’ютинг ПМК-2012": Київ, 11-13 квіт. 2012 р. : зб. тез доп. ― К. : Просвіта, 2012. ― C. 254-258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лема</w:t>
      </w:r>
      <w:r>
        <w:rPr>
          <w:rFonts w:cs="Times New Roman" w:ascii="Times New Roman" w:hAnsi="Times New Roman"/>
          <w:sz w:val="24"/>
          <w:szCs w:val="24"/>
        </w:rPr>
        <w:t xml:space="preserve">, Є.С. </w:t>
      </w:r>
      <w:r>
        <w:rPr>
          <w:rFonts w:cs="Times New Roman" w:ascii="Times New Roman" w:hAnsi="Times New Roman"/>
          <w:color w:val="000000"/>
          <w:sz w:val="24"/>
          <w:szCs w:val="24"/>
        </w:rPr>
        <w:t>Модифікований алгоритм виявлення текстової інформації у зображенні</w:t>
      </w:r>
      <w:r>
        <w:rPr>
          <w:rFonts w:cs="Times New Roman" w:ascii="Times New Roman" w:hAnsi="Times New Roman"/>
          <w:sz w:val="24"/>
          <w:szCs w:val="24"/>
        </w:rPr>
        <w:t xml:space="preserve"> [Текст] / </w:t>
      </w:r>
      <w:r>
        <w:rPr>
          <w:rFonts w:cs="Times New Roman" w:ascii="Times New Roman" w:hAnsi="Times New Roman"/>
          <w:color w:val="000000"/>
          <w:sz w:val="24"/>
          <w:szCs w:val="24"/>
        </w:rPr>
        <w:t>Є.С. Сулема, О.А. Гуренко</w:t>
      </w:r>
      <w:r>
        <w:rPr>
          <w:rFonts w:cs="Times New Roman" w:ascii="Times New Roman" w:hAnsi="Times New Roman"/>
          <w:sz w:val="24"/>
          <w:szCs w:val="24"/>
        </w:rPr>
        <w:t xml:space="preserve"> // Четверта наукова конференція магістрантів та аспірантів "Прикладна математика та комп’ютинг ПМК-2012": Київ, 11-13 квіт. 2012 р. : зб. тез доп. ― К. : Просвіта, 2012. ― C. 294-298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Филимонов, Е.И. Программная библиотека методов кластеризации полнотекстовых документов [Текст] / Е.И. Филимонов, Т.Н. Заболотняя // Системний аналiз та iнформацiйнi технологiї: матерiали 14-ї Мiжнародної науково-технiчної конференцiї SAIT 2012, Київ, 24 квiтня 2012 р., ННК “IПСА” НТУУ “КПI”. ― К. : ННК “IПСА” НТУУ “КПI”, 2012. ― С. 420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BatangChe" w:cs="Times New Roman" w:ascii="Times New Roman" w:hAnsi="Times New Roman"/>
          <w:sz w:val="24"/>
          <w:szCs w:val="24"/>
        </w:rPr>
        <w:t>Дичка І.А., Онай М.В. Особливості апаратної реалізації операції додавання в кільці лишків за модулем 2</w:t>
      </w:r>
      <w:r>
        <w:rPr>
          <w:rFonts w:eastAsia="BatangChe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BatangChe" w:cs="Times New Roman" w:ascii="Times New Roman" w:hAnsi="Times New Roman"/>
          <w:sz w:val="24"/>
          <w:szCs w:val="24"/>
        </w:rPr>
        <w:t xml:space="preserve"> – 1 // Інформатика та системні науки (ІСН-2013): матеріали IV Всеукр. наук.-практ. конф., (м. Полтава, 21-23 берез. 2013 р.) / за ред. Ємця О.О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лтава : ПУЕТ, 2013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eastAsia="BatangChe" w:cs="Times New Roman" w:ascii="Times New Roman" w:hAnsi="Times New Roman"/>
          <w:sz w:val="24"/>
          <w:szCs w:val="24"/>
        </w:rPr>
        <w:t>С. 78-81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Дичка І.А., Онай М.В. Організація системи команд співпроцесора Галуа // Міжнародна науково-технічна конференція “Радіотехнічні поля, сигнали, апарати та системи”. Київ, 11-15 березня 2013 р.: матеріали конференції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иїв: 2013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eastAsia="BatangChe" w:cs="Times New Roman" w:ascii="Times New Roman" w:hAnsi="Times New Roman"/>
          <w:sz w:val="24"/>
          <w:szCs w:val="24"/>
        </w:rPr>
        <w:t>С. 212-213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Дичка І.А., Онай М.В. Перетворення різних форм подання елементів поля </w:t>
      </w:r>
      <w:r>
        <w:rPr>
          <w:rFonts w:eastAsia="BatangChe" w:cs="Times New Roman" w:ascii="Times New Roman" w:hAnsi="Times New Roman"/>
          <w:i/>
          <w:sz w:val="24"/>
          <w:szCs w:val="24"/>
        </w:rPr>
        <w:t>GF</w:t>
      </w:r>
      <w:r>
        <w:rPr>
          <w:rFonts w:eastAsia="BatangChe" w:cs="Times New Roman" w:ascii="Times New Roman" w:hAnsi="Times New Roman"/>
          <w:sz w:val="24"/>
          <w:szCs w:val="24"/>
        </w:rPr>
        <w:t>(2</w:t>
      </w:r>
      <w:r>
        <w:rPr>
          <w:rFonts w:eastAsia="BatangChe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BatangChe" w:cs="Times New Roman" w:ascii="Times New Roman" w:hAnsi="Times New Roman"/>
          <w:sz w:val="24"/>
          <w:szCs w:val="24"/>
        </w:rPr>
        <w:t xml:space="preserve">) // Комп’ютерні інтелектуальні системи та мережі. Матеріали VI Всеукраїнської WEB-конференції аспірантів, студентів та молодих вчених (19-21 березня 2013 р.)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ривий Ріг: Криворізький національний університет, 2013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eastAsia="BatangChe" w:cs="Times New Roman" w:ascii="Times New Roman" w:hAnsi="Times New Roman"/>
          <w:sz w:val="24"/>
          <w:szCs w:val="24"/>
        </w:rPr>
        <w:t>С. 56-59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Дичка І.А., Онай М.В. Організація проблемно-орієнтованого процесора для реалізації операцій в полях Галуа виду </w:t>
      </w:r>
      <w:r>
        <w:rPr>
          <w:rFonts w:eastAsia="BatangChe" w:cs="Times New Roman" w:ascii="Times New Roman" w:hAnsi="Times New Roman"/>
          <w:i/>
          <w:sz w:val="24"/>
          <w:szCs w:val="24"/>
        </w:rPr>
        <w:t>GF</w:t>
      </w:r>
      <w:r>
        <w:rPr>
          <w:rFonts w:eastAsia="BatangChe" w:cs="Times New Roman" w:ascii="Times New Roman" w:hAnsi="Times New Roman"/>
          <w:sz w:val="24"/>
          <w:szCs w:val="24"/>
        </w:rPr>
        <w:t>(2</w:t>
      </w:r>
      <w:r>
        <w:rPr>
          <w:rFonts w:eastAsia="BatangChe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BatangChe" w:cs="Times New Roman" w:ascii="Times New Roman" w:hAnsi="Times New Roman"/>
          <w:sz w:val="24"/>
          <w:szCs w:val="24"/>
        </w:rPr>
        <w:t>) // Тези доповідей Четвертої Міжнародної науково-практичної конференції “Методи та засоби кодування, захисту й ущільнення інформації” м. Вінниця, 23-25 квітня 2013 року.  Вінниця: ПП “ТД “Едельвейс і К”, 2013.  С. 270-273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BatangChe" w:cs="Times New Roman" w:ascii="Times New Roman" w:hAnsi="Times New Roman"/>
          <w:sz w:val="24"/>
          <w:szCs w:val="24"/>
        </w:rPr>
        <w:t>Дичка І.А., Онай М.В. Особливості апаратної реалізації операції віднімання в кільці лишків за модулем 2</w:t>
      </w:r>
      <w:r>
        <w:rPr>
          <w:rFonts w:eastAsia="BatangChe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BatangChe" w:cs="Times New Roman" w:ascii="Times New Roman" w:hAnsi="Times New Roman"/>
          <w:sz w:val="24"/>
          <w:szCs w:val="24"/>
        </w:rPr>
        <w:t xml:space="preserve"> – 1 // Всеукраїнська науково-практична конференція “Проблеми інформатики та комп’ютерної техніки”. Тези доповідей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ернівці : Видавничий дім “Родовід”, 2013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>— С. 111-113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Онай, М.В. Спосіб перетворення многочленного подання елементів поля </w:t>
      </w:r>
      <w:r>
        <w:rPr>
          <w:rFonts w:eastAsia="BatangChe" w:cs="Times New Roman" w:ascii="Times New Roman" w:hAnsi="Times New Roman"/>
          <w:i/>
          <w:sz w:val="24"/>
          <w:szCs w:val="24"/>
        </w:rPr>
        <w:t>GF</w:t>
      </w:r>
      <w:r>
        <w:rPr>
          <w:rFonts w:eastAsia="BatangChe" w:cs="Times New Roman" w:ascii="Times New Roman" w:hAnsi="Times New Roman"/>
          <w:sz w:val="24"/>
          <w:szCs w:val="24"/>
        </w:rPr>
        <w:t>(</w:t>
      </w:r>
      <w:r>
        <w:rPr>
          <w:rFonts w:eastAsia="BatangChe" w:cs="Times New Roman" w:ascii="Times New Roman" w:hAnsi="Times New Roman"/>
          <w:i/>
          <w:sz w:val="24"/>
          <w:szCs w:val="24"/>
        </w:rPr>
        <w:t>p</w:t>
      </w:r>
      <w:r>
        <w:rPr>
          <w:rFonts w:eastAsia="BatangChe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BatangChe" w:cs="Times New Roman" w:ascii="Times New Roman" w:hAnsi="Times New Roman"/>
          <w:sz w:val="24"/>
          <w:szCs w:val="24"/>
        </w:rPr>
        <w:t xml:space="preserve">) у степеневе / М.В. Онай, Ю.В. Вальчук // Шістнадцята всеукраїнська (одинадцята міжнародна) студентська наукова конференція з прикладної математики та інформатики СНКПМІ-2013: Тези доповідей, 11-12 квітня, 2013 р. 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Львів : ЛНУ 2013.</w:t>
      </w:r>
      <w:r>
        <w:rPr>
          <w:rFonts w:eastAsia="BatangChe" w:cs="Times New Roman" w:ascii="Times New Roman" w:hAnsi="Times New Roman"/>
          <w:sz w:val="24"/>
          <w:szCs w:val="24"/>
          <w:lang w:val="en-US" w:eastAsia="en-US"/>
        </w:rPr>
        <w:t xml:space="preserve"> — С. 46-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6">
    <w:name w:val="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chka@scs.ntu-kpi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51:00Z</dcterms:created>
  <dc:creator>Люба</dc:creator>
  <dc:description/>
  <cp:keywords/>
  <dc:language>en-US</dc:language>
  <cp:lastModifiedBy>sveta</cp:lastModifiedBy>
  <cp:lastPrinted>2013-11-20T13:48:00Z</cp:lastPrinted>
  <dcterms:modified xsi:type="dcterms:W3CDTF">2014-06-20T06:26:00Z</dcterms:modified>
  <cp:revision>4</cp:revision>
  <dc:subject/>
  <dc:title/>
</cp:coreProperties>
</file>